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КАЛЕНДАРНОМ ВРЕМЕНИ САМОЛЕТОВ, ВЕРТОЛ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</w:t>
      </w:r>
      <w:r>
        <w:rPr/>
        <w:t>за ________________ 20__ г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</w:t>
      </w:r>
      <w:r>
        <w:rPr/>
        <w:t>(квартал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┐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 │Сроки    │     │Форма N 34-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-│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соб-  │на 15    │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ые подразделения - авиа-  │день     │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и прочие эксплуа- │после    │ от 28 апреля 2001 г. N 3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нты:       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ежрегиональному террито- │периода  │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ьному (территориальному)  │         │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воздушного транс-  │         │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а (МТУВТ, ТУВТ)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государственной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установ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у территориальным орга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Госкомстата России в ре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е, крае, области,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ТУВТ, ТУВТ:                  │на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ой службе    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авиации Минтранса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служба граж-  │на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ской авиации Минтранса Рос-│ден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:                   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1079"/>
        <w:gridCol w:w="945"/>
        <w:gridCol w:w="1351"/>
        <w:gridCol w:w="1080"/>
        <w:gridCol w:w="944"/>
        <w:gridCol w:w="405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</w:t>
              <w:br/>
              <w:t xml:space="preserve">ОКУД 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</w:t>
              <w:br/>
              <w:t xml:space="preserve">ОКОН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алендарном времени самоле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ртол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675"/>
        <w:gridCol w:w="675"/>
        <w:gridCol w:w="809"/>
        <w:gridCol w:w="675"/>
        <w:gridCol w:w="946"/>
        <w:gridCol w:w="675"/>
        <w:gridCol w:w="674"/>
        <w:gridCol w:w="675"/>
        <w:gridCol w:w="675"/>
        <w:gridCol w:w="676"/>
        <w:gridCol w:w="810"/>
        <w:gridCol w:w="809"/>
        <w:gridCol w:w="810"/>
        <w:gridCol w:w="811"/>
        <w:gridCol w:w="810"/>
        <w:gridCol w:w="671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воз- </w:t>
              <w:br/>
              <w:t xml:space="preserve">душ- </w:t>
              <w:br/>
              <w:t xml:space="preserve">ного </w:t>
              <w:br/>
              <w:t>судн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- </w:t>
              <w:br/>
              <w:t xml:space="preserve">дарное </w:t>
              <w:br/>
              <w:t xml:space="preserve">время  </w:t>
              <w:br/>
              <w:t xml:space="preserve">СВ -   </w:t>
              <w:br/>
              <w:t xml:space="preserve">всего, </w:t>
              <w:br/>
              <w:t xml:space="preserve">само-  </w:t>
              <w:br/>
              <w:t xml:space="preserve">лето   </w:t>
              <w:br/>
              <w:t>(верто-</w:t>
              <w:br/>
              <w:t>лето) -</w:t>
              <w:br/>
              <w:t xml:space="preserve">часов  </w:t>
            </w:r>
          </w:p>
        </w:tc>
        <w:tc>
          <w:tcPr>
            <w:tcW w:w="1187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ные             </w:t>
            </w:r>
          </w:p>
        </w:tc>
        <w:tc>
          <w:tcPr>
            <w:tcW w:w="74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ны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тех-</w:t>
              <w:br/>
              <w:t xml:space="preserve">ни- </w:t>
              <w:br/>
              <w:t>чес-</w:t>
              <w:br/>
              <w:t xml:space="preserve">ком </w:t>
              <w:br/>
              <w:t>обс-</w:t>
              <w:br/>
              <w:t xml:space="preserve">лу- </w:t>
              <w:br/>
              <w:t xml:space="preserve">жи- </w:t>
              <w:br/>
              <w:t xml:space="preserve">ва- </w:t>
              <w:br/>
              <w:t xml:space="preserve">ни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е- </w:t>
              <w:br/>
              <w:t>мон-</w:t>
              <w:br/>
              <w:t xml:space="preserve">те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-</w:t>
              <w:br/>
              <w:t xml:space="preserve">да- </w:t>
              <w:br/>
              <w:t xml:space="preserve">ние </w:t>
              <w:br/>
              <w:t xml:space="preserve">ре- </w:t>
              <w:br/>
              <w:t>мон-</w:t>
              <w:br/>
              <w:t xml:space="preserve">т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-</w:t>
              <w:br/>
              <w:t>ста-</w:t>
              <w:br/>
              <w:t>нов-</w:t>
              <w:br/>
              <w:t xml:space="preserve">ле- </w:t>
              <w:br/>
              <w:t xml:space="preserve">ние </w:t>
              <w:br/>
              <w:t>пов-</w:t>
              <w:br/>
              <w:t>реж-</w:t>
              <w:br/>
              <w:t xml:space="preserve">де- </w:t>
              <w:br/>
              <w:t xml:space="preserve">ни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 xml:space="preserve">зап- </w:t>
              <w:br/>
              <w:t xml:space="preserve">час- </w:t>
              <w:br/>
              <w:t xml:space="preserve">те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>авиа-</w:t>
              <w:br/>
              <w:t xml:space="preserve">дви- </w:t>
              <w:br/>
              <w:t>гате-</w:t>
              <w:br/>
              <w:t xml:space="preserve">лей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а-</w:t>
              <w:br/>
              <w:t>ботки</w:t>
              <w:br/>
              <w:t xml:space="preserve">по   </w:t>
              <w:br/>
              <w:t xml:space="preserve">бюл- </w:t>
              <w:br/>
              <w:t>лете-</w:t>
              <w:br/>
              <w:t xml:space="preserve">ням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>лама-</w:t>
              <w:br/>
              <w:t>ции в</w:t>
              <w:br/>
              <w:t>адрес</w:t>
              <w:br/>
              <w:t xml:space="preserve">про- </w:t>
              <w:br/>
              <w:t xml:space="preserve">мыш- </w:t>
              <w:br/>
              <w:t xml:space="preserve">лен- 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- </w:t>
              <w:br/>
              <w:t>лама-</w:t>
              <w:br/>
              <w:t>ции в</w:t>
              <w:br/>
              <w:t>адрес</w:t>
              <w:br/>
              <w:t xml:space="preserve">рем- </w:t>
              <w:br/>
              <w:t>заво-</w:t>
              <w:br/>
              <w:t xml:space="preserve">дов  </w:t>
              <w:br/>
              <w:t xml:space="preserve">ГА 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-</w:t>
              <w:br/>
              <w:t xml:space="preserve">да- </w:t>
              <w:br/>
              <w:t xml:space="preserve">ние </w:t>
              <w:br/>
              <w:t>спи-</w:t>
              <w:br/>
              <w:t xml:space="preserve">са- </w:t>
              <w:br/>
              <w:t xml:space="preserve">ния </w:t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ей-</w:t>
              <w:br/>
              <w:t xml:space="preserve">с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-</w:t>
              <w:br/>
              <w:t>пече-</w:t>
              <w:br/>
              <w:t xml:space="preserve">ние  </w:t>
              <w:br/>
              <w:t>выле-</w:t>
              <w:br/>
              <w:t xml:space="preserve">та в </w:t>
              <w:br/>
              <w:t>базо-</w:t>
              <w:br/>
              <w:t xml:space="preserve">вом  </w:t>
              <w:br/>
              <w:t>аэро-</w:t>
              <w:br/>
              <w:t>порт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е- </w:t>
              <w:br/>
              <w:t>зер-</w:t>
              <w:br/>
              <w:t xml:space="preserve">в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- </w:t>
              <w:br/>
              <w:t>тои по</w:t>
              <w:br/>
              <w:t>метео-</w:t>
              <w:br/>
              <w:t xml:space="preserve">усло- </w:t>
              <w:br/>
              <w:t xml:space="preserve">виям  </w:t>
              <w:br/>
              <w:t xml:space="preserve">и за- </w:t>
              <w:br/>
              <w:t>претам</w:t>
              <w:br/>
              <w:t xml:space="preserve">поле- </w:t>
              <w:br/>
              <w:t xml:space="preserve">т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 xml:space="preserve">со- </w:t>
              <w:br/>
              <w:t>вер-</w:t>
              <w:br/>
              <w:t>шав-</w:t>
              <w:br/>
              <w:t xml:space="preserve">шие </w:t>
              <w:br/>
              <w:t xml:space="preserve">по- </w:t>
              <w:br/>
              <w:t xml:space="preserve">ле- </w:t>
              <w:br/>
              <w:t xml:space="preserve">тов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р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арк воздушных судов по времен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эксплуа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ой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4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эксплуатации воздушных  </w:t>
              <w:br/>
              <w:t xml:space="preserve">судов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оздушных судов на конец</w:t>
              <w:br/>
              <w:t xml:space="preserve">отчетного года, е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лет включительно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,1 до 15 лет включительно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ыше 15,1 до 30 лет включительн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30 лет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по ОКЕИ: час - 356; единиц - 64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6</Words>
  <Characters>5524</Characters>
  <CharactersWithSpaces>4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лендарном времени самолетов, вертолетов. Форма № 34-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