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остех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12.2007 N Р РСК 003-0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калибруемых средствах измерений и средствах калибров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5"/>
        <w:gridCol w:w="1350"/>
        <w:gridCol w:w="1755"/>
        <w:gridCol w:w="1756"/>
        <w:gridCol w:w="1350"/>
        <w:gridCol w:w="1755"/>
        <w:gridCol w:w="1755"/>
        <w:gridCol w:w="1888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либруемые средства измерений  </w:t>
            </w:r>
          </w:p>
        </w:tc>
        <w:tc>
          <w:tcPr>
            <w:tcW w:w="6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талоны, средства калибровки          </w:t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</w:t>
              <w:br/>
              <w:t>идентификаци-</w:t>
              <w:br/>
              <w:t xml:space="preserve">онный номер  </w:t>
              <w:br/>
              <w:t xml:space="preserve">методики     </w:t>
              <w:br/>
              <w:t xml:space="preserve">калибровки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>измерений,</w:t>
              <w:br/>
              <w:t xml:space="preserve">группы   </w:t>
              <w:br/>
              <w:t xml:space="preserve">(тип)   </w:t>
              <w:br/>
              <w:t xml:space="preserve">средств  </w:t>
              <w:br/>
              <w:t xml:space="preserve">измерений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рологические   </w:t>
              <w:br/>
              <w:t xml:space="preserve">характеристики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эталона,  </w:t>
              <w:br/>
              <w:t xml:space="preserve">элемента  </w:t>
              <w:br/>
              <w:t xml:space="preserve">комплекта, </w:t>
              <w:br/>
              <w:t xml:space="preserve">тип, марка </w:t>
              <w:br/>
              <w:t>или условное</w:t>
              <w:br/>
              <w:t xml:space="preserve">обозначение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рологические   </w:t>
              <w:br/>
              <w:t xml:space="preserve">характеристики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вода в</w:t>
              <w:br/>
              <w:t>эксплуатацию</w:t>
              <w:br/>
              <w:t xml:space="preserve">калибровки  </w:t>
              <w:br/>
              <w:t xml:space="preserve">(поверки),  </w:t>
              <w:br/>
              <w:t xml:space="preserve">периодич-   </w:t>
              <w:br/>
              <w:t xml:space="preserve">ность, N и  </w:t>
              <w:br/>
              <w:t xml:space="preserve">дата прото- </w:t>
              <w:br/>
              <w:t xml:space="preserve">кола межла- </w:t>
              <w:br/>
              <w:t xml:space="preserve">бораторного </w:t>
              <w:br/>
              <w:t xml:space="preserve">сличения    </w:t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пазон </w:t>
              <w:br/>
              <w:t>измерений</w:t>
              <w:br/>
              <w:t xml:space="preserve">(ед.   </w:t>
              <w:br/>
              <w:t xml:space="preserve">изм.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грешность,</w:t>
              <w:br/>
              <w:t xml:space="preserve">класс    </w:t>
              <w:br/>
              <w:t xml:space="preserve">точности,  </w:t>
              <w:br/>
              <w:t xml:space="preserve">разряд,   </w:t>
              <w:br/>
              <w:t xml:space="preserve">цена     </w:t>
              <w:br/>
              <w:t xml:space="preserve">деления   </w:t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пазон </w:t>
              <w:br/>
              <w:t>измерений</w:t>
              <w:br/>
              <w:t xml:space="preserve">(ед.   </w:t>
              <w:br/>
              <w:t xml:space="preserve">изм.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грешность,</w:t>
              <w:br/>
              <w:t xml:space="preserve">класс    </w:t>
              <w:br/>
              <w:t xml:space="preserve">точности,  </w:t>
              <w:br/>
              <w:t xml:space="preserve">разряд,   </w:t>
              <w:br/>
              <w:t xml:space="preserve">цена     </w:t>
              <w:br/>
              <w:t xml:space="preserve">деления  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20</Characters>
  <CharactersWithSpaces>7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7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4:27:00Z</dcterms:modified>
  <cp:revision>2</cp:revision>
  <dc:subject>Сведения</dc:subject>
  <dc:title>Сведения о калибруемых средствах измерений и средствах калибров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