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9 г. N 5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ДИДАТАХ, НАПРАВЛЯЕМЫХ В ВУЗЫ ДЛЯ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ЕВОЙ КОНТРАКТН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АНДИДАТАХ, НАПРАВЛЕННЫХ ОКРУЖНЫМИ УПРА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ЧРЕЖДЕНИЯМИ ГОРОДСКОГО ПОДЧИНЕНИЯ СИСТЕМЫ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 ГОРОДА МОСКВЫ ДЛЯ УЧАСТИЯ В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ЫТАНИЯХ НА УСЛОВИЯХ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АКТН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484"/>
        <w:gridCol w:w="1756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ое     </w:t>
              <w:br/>
              <w:t xml:space="preserve">управление   </w:t>
              <w:br/>
              <w:t xml:space="preserve">образ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направлено  </w:t>
              <w:br/>
              <w:t xml:space="preserve">кандидат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ли    </w:t>
              <w:br/>
              <w:t xml:space="preserve">документ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и   </w:t>
              <w:br/>
              <w:t xml:space="preserve">конкурсные  </w:t>
              <w:br/>
              <w:t xml:space="preserve">испыт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ы в</w:t>
              <w:br/>
              <w:t xml:space="preserve">вуз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Департамент образования г. Москвы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ндидатах, направленных окружными управлениями образования Департамента образования города Москвы и учреждениями городского подчинения системы Департамента образования города Москвы для участия в конкурсных испытаниях на условиях целевой ко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