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ормированию тарифов на услуги водоснабж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оотведения и очистки сточных вод в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ПИТАЛЬНЫЕ ВЛОЖЕНИЯ НА ПРОИЗВОД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1351"/>
        <w:gridCol w:w="810"/>
        <w:gridCol w:w="810"/>
        <w:gridCol w:w="809"/>
        <w:gridCol w:w="676"/>
        <w:gridCol w:w="944"/>
        <w:gridCol w:w="811"/>
        <w:gridCol w:w="810"/>
        <w:gridCol w:w="1349"/>
      </w:tblGrid>
      <w:tr>
        <w:trPr>
          <w:trHeight w:val="480" w:hRule="atLeast"/>
          <w:cantSplit w:val="true"/>
        </w:trPr>
        <w:tc>
          <w:tcPr>
            <w:tcW w:w="4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 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изм.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ный   </w:t>
              <w:br/>
              <w:t xml:space="preserve">период 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шест- </w:t>
              <w:br/>
              <w:t xml:space="preserve">вующий    </w:t>
              <w:br/>
              <w:t xml:space="preserve">период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улируемый</w:t>
              <w:br/>
              <w:t xml:space="preserve">период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т,</w:t>
              <w:br/>
              <w:t xml:space="preserve">%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  </w:t>
              <w:br/>
              <w:t>комиссией</w:t>
              <w:br/>
              <w:t xml:space="preserve">МЭ МО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екс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риф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питальные вложения, всего, в</w:t>
              <w:br/>
              <w:t xml:space="preserve">том числе: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собственных средств: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амортизации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 неиспользованной амортизации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рибыли предприятия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латы за технологическое    </w:t>
              <w:br/>
              <w:t xml:space="preserve">присоединение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рибыли прошлых лет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рочих источников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 счет заемных средств: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кредитов и займов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долевого участия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средств бюджетов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рочих источников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</Words>
  <Characters>1109</Characters>
  <CharactersWithSpaces>9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7:00Z</dcterms:created>
  <dc:creator>Министерство экономики Московской области</dc:creator>
  <dc:description/>
  <dc:language>en-US</dc:language>
  <cp:lastModifiedBy/>
  <dcterms:modified xsi:type="dcterms:W3CDTF">2011-10-30T14:27:00Z</dcterms:modified>
  <cp:revision>2</cp:revision>
  <dc:subject>Сведения</dc:subject>
  <dc:title>Сведения о капитальных вложениях на производство (по водоснабжению) предприятия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