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7 г. N ЧД-6-16/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формы по ОКУД 05031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ССОВОМ ИСПОЛНЕНИИ БЮДЖЕТА ФН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ЕДСТВА, ПОЛУЧЕННЫЕ ОТ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ОЙ ПРИНОСЯЩЕЙ ДОХОД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620"/>
        <w:gridCol w:w="1351"/>
        <w:gridCol w:w="1214"/>
        <w:gridCol w:w="2160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-</w:t>
              <w:br/>
              <w:t>ной класси-</w:t>
              <w:br/>
              <w:t xml:space="preserve">фикаци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о в</w:t>
              <w:br/>
              <w:t xml:space="preserve">соответст- </w:t>
              <w:br/>
              <w:t>вии с уточ-</w:t>
              <w:br/>
              <w:t xml:space="preserve">ненной     </w:t>
              <w:br/>
              <w:t xml:space="preserve">бюджетной  </w:t>
              <w:br/>
              <w:t xml:space="preserve">росписью,  </w:t>
              <w:br/>
              <w:t xml:space="preserve">руб.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</w:t>
              <w:br/>
              <w:t>(кассовое</w:t>
              <w:br/>
              <w:t xml:space="preserve">исполне- </w:t>
              <w:br/>
              <w:t xml:space="preserve">ние бюд- </w:t>
              <w:br/>
              <w:t xml:space="preserve">жета),   </w:t>
              <w:br/>
              <w:t xml:space="preserve">руб.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кассового  </w:t>
              <w:br/>
              <w:t>исполнения от уточненной</w:t>
              <w:br/>
              <w:t xml:space="preserve">бюджетной росписи ФНС </w:t>
              <w:br/>
              <w:t xml:space="preserve">России на 2006 год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откло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01.01.200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оходы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0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0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0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Расходы"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налоговая служба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ом исполнении бюджета Федеральной налоговой службы России (средства, полученные от предпринимательской и иной приносящей доход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