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яснительной запис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бюджетной отчетности территориальных фон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ного медицинского страх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</w:t>
      </w:r>
      <w:r>
        <w:rPr/>
        <w:t>Код формы по ОКУД │050316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кассовом исполнении бюдж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620"/>
        <w:gridCol w:w="1484"/>
        <w:gridCol w:w="1620"/>
        <w:gridCol w:w="1081"/>
        <w:gridCol w:w="1754"/>
      </w:tblGrid>
      <w:tr>
        <w:trPr>
          <w:trHeight w:val="720" w:hRule="atLeast"/>
          <w:cantSplit w:val="true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      </w:t>
              <w:br/>
              <w:t xml:space="preserve">функциональной   </w:t>
              <w:br/>
              <w:t xml:space="preserve">классификации    </w:t>
              <w:br/>
              <w:t xml:space="preserve">расходов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начено </w:t>
              <w:br/>
              <w:t>в соответ-</w:t>
              <w:br/>
              <w:t xml:space="preserve">ствии с   </w:t>
              <w:br/>
              <w:t>уточненной</w:t>
              <w:br/>
              <w:t xml:space="preserve">бюджетной </w:t>
              <w:br/>
              <w:t xml:space="preserve">росписью, </w:t>
              <w:br/>
              <w:t xml:space="preserve">руб.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ено </w:t>
              <w:br/>
              <w:t xml:space="preserve">(кассовое </w:t>
              <w:br/>
              <w:t xml:space="preserve">исполнение </w:t>
              <w:br/>
              <w:t xml:space="preserve">бюджета), </w:t>
              <w:br/>
              <w:t xml:space="preserve">руб.  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лонение     </w:t>
              <w:br/>
              <w:t xml:space="preserve">кассового      </w:t>
              <w:br/>
              <w:t xml:space="preserve">исполнения от    </w:t>
              <w:br/>
              <w:t xml:space="preserve">уточненной     </w:t>
              <w:br/>
              <w:t xml:space="preserve">бюджетной росписи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а </w:t>
              <w:br/>
              <w:t>(группы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раздела </w:t>
              <w:br/>
              <w:t>(подгруппы)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</w:t>
              <w:br/>
              <w:t xml:space="preserve">руб.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  </w:t>
              <w:br/>
              <w:t xml:space="preserve">отклонений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</Words>
  <Characters>793</Characters>
  <CharactersWithSpaces>6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7:00Z</dcterms:created>
  <dc:creator>Федеральный фонд обязательного медицинского страхования</dc:creator>
  <dc:description/>
  <dc:language>en-US</dc:language>
  <cp:lastModifiedBy/>
  <dcterms:modified xsi:type="dcterms:W3CDTF">2011-10-30T14:27:00Z</dcterms:modified>
  <cp:revision>2</cp:revision>
  <dc:subject>Сведения</dc:subject>
  <dc:title>Сведения о кассовом исполнении бюджета (приложение к пояснительной записке к бюджетной отчетности территориального фонда обязательного медицинского страхова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