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3.11.2008 N 128н, в котором приведена данная форма, вводится в действие начиная с бюджетной отчетности на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Инструкции, утвержденной Приказом Минфина РФ от 13.11.2008 N 128н, распространяется на учреждения, создаваемые российскими академиями наук, имеющими государственный статус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я годовой, кварт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сячной отчетности об ис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2008 г. N 128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1.2009 N 115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Код формы по ОКУД │ 050318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Сведения о кассовом исполнении смет доход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и расходов по приносящей доход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┬──────┬───────────┬──────────┬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Код         │  Код │Утверждено │Исполнено,│         Показатели исполн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о бюджетной     │строки│  сметных  │   руб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классификации    │      │назначений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   │</w:t>
      </w:r>
      <w:r>
        <w:rPr>
          <w:sz w:val="16"/>
          <w:szCs w:val="16"/>
        </w:rPr>
        <w:t>на отчетную│          ├────────────┬────────────┬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   │   </w:t>
      </w:r>
      <w:r>
        <w:rPr>
          <w:sz w:val="16"/>
          <w:szCs w:val="16"/>
        </w:rPr>
        <w:t>дату    │          │не исполнено│  процент   │  причин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   │           │          │</w:t>
      </w:r>
      <w:r>
        <w:rPr>
          <w:sz w:val="16"/>
          <w:szCs w:val="16"/>
        </w:rPr>
        <w:t>сумма, руб. │ исполнения,│откло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   │           │          │  </w:t>
      </w:r>
      <w:r>
        <w:rPr>
          <w:sz w:val="16"/>
          <w:szCs w:val="16"/>
        </w:rPr>
        <w:t>(гр. 4 -  │     %      │от планов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   │           │          │  </w:t>
      </w:r>
      <w:r>
        <w:rPr>
          <w:sz w:val="16"/>
          <w:szCs w:val="16"/>
        </w:rPr>
        <w:t>(гр. 3)   │            │  процен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   │           │          │            │            │</w:t>
      </w:r>
      <w:r>
        <w:rPr>
          <w:sz w:val="16"/>
          <w:szCs w:val="16"/>
        </w:rPr>
        <w:t>исполн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─┼───────────┼──────────┼────────────┼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1          │   2  │    3      │    4     │     5      │     6      │     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─┼───────────┼──────────┼────────────┼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. Доходы, всего    │  010 │      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─┼───────────┼──────────┼────────────┼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з них:        │      │      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   │      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─┼───────────┼──────────┼────────────┼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   │      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─┼───────────┼──────────┼────────────┼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   │      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─┼───────────┼──────────┼────────────┼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   │      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─┼───────────┼──────────┼────────────┼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   │      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─┼───────────┼──────────┼────────────┼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2. Расходы, всего   │  200 │      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─┼───────────┼──────────┼────────────┼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з них:        │      │      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   │      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─┼───────────┼──────────┼────────────┼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   │      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─┼───────────┼──────────┼────────────┼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   │      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─┼───────────┼──────────┼────────────┼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   │      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─┼───────────┼──────────┼────────────┼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   │      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─┼───────────┼──────────┼────────────┼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   │      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─┼───────────┼──────────┼────────────┼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   │      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─┼───────────┼──────────┼────────────┼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   │      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─┼───────────┼──────────┼────────────┼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Результат        │      │      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сполнения       │      │      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дефицит/        │      │      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рофицит)        │  450 │    x 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─┼───────────┼──────────┼────────────┼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. Источники        │      │      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финансирования   │      │      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ефицита, всего  │  500 │      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─┼───────────┼──────────┼────────────┼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з них:        │      │      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   │      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─┼───────────┼──────────┼────────────┼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   │      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─┼───────────┼──────────┼────────────┼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   │      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─┼───────────┼──────────┼────────────┼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   │      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─┼───────────┼──────────┼────────────┼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   │      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─┼───────────┼──────────┼────────────┼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   │      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┴──────┴───────────┴──────────┴────────────┴────────────┴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планово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экономической службы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бухгалтер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8</Words>
  <Characters>7014</Characters>
  <CharactersWithSpaces>59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Министерство финансов Российской Федерации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кассовом исполнении смет доходов и расходов по приносящей доход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