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ассовых выбытиях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асходам и источникам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Федеральное казначейство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Глава по БК │  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Кассовые выбытия по расходам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31"/>
        <w:gridCol w:w="613"/>
        <w:gridCol w:w="1661"/>
        <w:gridCol w:w="689"/>
        <w:gridCol w:w="2145"/>
      </w:tblGrid>
      <w:tr>
        <w:trPr>
          <w:trHeight w:val="240" w:hRule="atLeast"/>
          <w:cantSplit w:val="true"/>
        </w:trPr>
        <w:tc>
          <w:tcPr>
            <w:tcW w:w="2451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здела, подраздела</w:t>
              <w:br/>
              <w:t xml:space="preserve">по БК         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вы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</w:r>
          </w:p>
        </w:tc>
      </w:tr>
      <w:tr>
        <w:trPr>
          <w:trHeight w:val="480" w:hRule="atLeast"/>
          <w:cantSplit w:val="true"/>
        </w:trPr>
        <w:tc>
          <w:tcPr>
            <w:tcW w:w="2451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дополнительных</w:t>
              <w:br/>
              <w:t xml:space="preserve">источников     </w:t>
              <w:br/>
              <w:t xml:space="preserve">финансирования   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на</w:t>
              <w:br/>
              <w:t>банковские счета</w:t>
              <w:br/>
              <w:t>иных получ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Кассовые операции по источникам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42"/>
        <w:gridCol w:w="5108"/>
      </w:tblGrid>
      <w:tr>
        <w:trPr>
          <w:trHeight w:val="60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    </w:t>
              <w:br/>
              <w:t>финансирования дефицита</w:t>
              <w:br/>
              <w:t xml:space="preserve">федерального бюджета  </w:t>
              <w:br/>
              <w:t xml:space="preserve">по БК        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Кассовые выбытия средств федерального бюджета в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домственной структуры 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560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42"/>
        <w:gridCol w:w="5108"/>
      </w:tblGrid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по БК    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Правительство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ых выбытиях средств федерального бюджета по расходам и источникам финансирования дефици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