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КАТОДН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5"/>
        <w:gridCol w:w="1080"/>
        <w:gridCol w:w="946"/>
        <w:gridCol w:w="809"/>
        <w:gridCol w:w="1216"/>
        <w:gridCol w:w="945"/>
        <w:gridCol w:w="1350"/>
        <w:gridCol w:w="945"/>
        <w:gridCol w:w="1080"/>
        <w:gridCol w:w="1349"/>
      </w:tblGrid>
      <w:tr>
        <w:trPr>
          <w:trHeight w:val="12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  <w:br/>
              <w:t>катод-</w:t>
              <w:br/>
              <w:t xml:space="preserve">ной   </w:t>
              <w:br/>
              <w:t xml:space="preserve">уста- </w:t>
              <w:br/>
              <w:t xml:space="preserve">нов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катод-</w:t>
              <w:br/>
              <w:t xml:space="preserve">ной   </w:t>
              <w:br/>
              <w:t xml:space="preserve">уста- </w:t>
              <w:br/>
              <w:t xml:space="preserve">нов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</w:t>
              <w:br/>
              <w:t xml:space="preserve">жение  </w:t>
              <w:br/>
              <w:t xml:space="preserve">пере-  </w:t>
              <w:br/>
              <w:t>менного</w:t>
              <w:br/>
              <w:t>тока на</w:t>
              <w:br/>
              <w:t>зажимах</w:t>
              <w:br/>
              <w:t xml:space="preserve">катод- </w:t>
              <w:br/>
              <w:t xml:space="preserve">ной   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, </w:t>
              <w:br/>
              <w:t xml:space="preserve">В, постоян- </w:t>
              <w:br/>
              <w:t>ного тока на</w:t>
              <w:br/>
              <w:t xml:space="preserve">зажимах   </w:t>
              <w:br/>
              <w:t xml:space="preserve">катодной  </w:t>
              <w:br/>
              <w:t xml:space="preserve">установки, </w:t>
              <w:br/>
              <w:t xml:space="preserve">когда    </w:t>
              <w:br/>
              <w:t xml:space="preserve">защищаемый </w:t>
              <w:br/>
              <w:t xml:space="preserve">кабель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>тока, А,</w:t>
              <w:br/>
              <w:t xml:space="preserve">потреб- </w:t>
              <w:br/>
              <w:t xml:space="preserve">ляемого </w:t>
              <w:br/>
              <w:t>катодной</w:t>
              <w:br/>
              <w:t xml:space="preserve">уста-   </w:t>
              <w:br/>
              <w:t xml:space="preserve">новко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зазем-</w:t>
              <w:br/>
              <w:t xml:space="preserve">л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от   </w:t>
              <w:br/>
              <w:t xml:space="preserve">катодной </w:t>
              <w:br/>
              <w:t>установки</w:t>
              <w:br/>
              <w:t>до зазем-</w:t>
              <w:br/>
              <w:t xml:space="preserve">ления, 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-</w:t>
              <w:br/>
              <w:t>тивле-</w:t>
              <w:br/>
              <w:t xml:space="preserve">ние   </w:t>
              <w:br/>
              <w:t>зазем-</w:t>
              <w:br/>
              <w:t>ления,</w:t>
              <w:br/>
              <w:t xml:space="preserve">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обору- </w:t>
              <w:br/>
              <w:t>дования</w:t>
              <w:br/>
              <w:t>и вклю-</w:t>
              <w:br/>
              <w:t xml:space="preserve">чения  </w:t>
              <w:br/>
              <w:t xml:space="preserve">катод- </w:t>
              <w:br/>
              <w:t xml:space="preserve">ной   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дата     </w:t>
              <w:br/>
              <w:t xml:space="preserve">и номер  </w:t>
              <w:br/>
              <w:t xml:space="preserve">докумен- </w:t>
              <w:br/>
              <w:t xml:space="preserve">та, по   </w:t>
              <w:br/>
              <w:t xml:space="preserve">которому </w:t>
              <w:br/>
              <w:t xml:space="preserve">катодная </w:t>
              <w:br/>
              <w:t>установка</w:t>
              <w:br/>
              <w:t>принята в</w:t>
              <w:br/>
              <w:t xml:space="preserve">эксплуа- </w:t>
              <w:br/>
              <w:t xml:space="preserve">тацию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клю-</w:t>
              <w:br/>
              <w:t xml:space="preserve">че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 xml:space="preserve">чен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тодной установке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