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2009 г. N 1072-В-Р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КАЗЕННОМ (ГОСУДАРСТВЕННОМ УНИТАРНОМ)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)       (отчетный 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186"/>
        <w:gridCol w:w="405"/>
        <w:gridCol w:w="404"/>
        <w:gridCol w:w="4186"/>
        <w:gridCol w:w="404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ОНХ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предприятию нежилых  </w:t>
              <w:br/>
              <w:t xml:space="preserve">помещений в оперативное       </w:t>
              <w:br/>
              <w:t xml:space="preserve">управление (хозяйственное     </w:t>
              <w:br/>
              <w:t xml:space="preserve">ведение), кв. м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государственного    </w:t>
              <w:br/>
              <w:t xml:space="preserve">имущества, переданного        </w:t>
              <w:br/>
              <w:t xml:space="preserve">предприятию в оперативное     </w:t>
              <w:br/>
              <w:t xml:space="preserve">управление (хозяйственное     </w:t>
              <w:br/>
              <w:t xml:space="preserve">ведение), тыс. руб.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активов      </w:t>
              <w:br/>
              <w:t xml:space="preserve">на начало отчетного периода,  </w:t>
              <w:br/>
              <w:t xml:space="preserve">тыс. руб.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активов      </w:t>
              <w:br/>
              <w:t xml:space="preserve">на конец отчетного периода,   </w:t>
              <w:br/>
              <w:t xml:space="preserve">тыс. руб.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/убыток         </w:t>
              <w:br/>
              <w:t xml:space="preserve">на начало отчетного периода,  </w:t>
              <w:br/>
              <w:t xml:space="preserve">тыс. руб.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тая прибыль/убыток на конец</w:t>
              <w:br/>
              <w:t xml:space="preserve">отчетного периода, тыс. руб.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от чистой прибыли,    </w:t>
              <w:br/>
              <w:t xml:space="preserve">отчисляемый за пользование    </w:t>
              <w:br/>
              <w:t xml:space="preserve">государственным имуществом, %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тчислений от чистой    </w:t>
              <w:br/>
              <w:t xml:space="preserve">прибыли, уплаченная           </w:t>
              <w:br/>
              <w:t>за пользование государственным</w:t>
              <w:br/>
              <w:t xml:space="preserve">имуществом в отчетном         </w:t>
              <w:br/>
              <w:t xml:space="preserve">периоде, руб.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текущей           </w:t>
              <w:br/>
              <w:t xml:space="preserve">ликвидности на начало         </w:t>
              <w:br/>
              <w:t xml:space="preserve">отчетного периода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текущей           </w:t>
              <w:br/>
              <w:t xml:space="preserve">ликвидности на конец          </w:t>
              <w:br/>
              <w:t xml:space="preserve">отчетного периода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интегральной       </w:t>
              <w:br/>
              <w:t>доходности на начало отчетного</w:t>
              <w:br/>
              <w:t xml:space="preserve">периода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интегральной       </w:t>
              <w:br/>
              <w:t xml:space="preserve">доходности на конец           </w:t>
              <w:br/>
              <w:t xml:space="preserve">отчетного периода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рентабельности     </w:t>
              <w:br/>
              <w:t xml:space="preserve">на начало отчетного периода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рентабельности     </w:t>
              <w:br/>
              <w:t xml:space="preserve">на конец отчетного периода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ношение дебиторской       </w:t>
              <w:br/>
              <w:t xml:space="preserve">и кредиторской задолженност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ение кредитных          </w:t>
              <w:br/>
              <w:t xml:space="preserve">обязательств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уменьшения величины   </w:t>
              <w:br/>
              <w:t xml:space="preserve">основных средств, чистых      </w:t>
              <w:br/>
              <w:t xml:space="preserve">активов (при их снижении)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мероприятий по снижению  </w:t>
              <w:br/>
              <w:t xml:space="preserve">убыточности предприятия       </w:t>
              <w:br/>
              <w:t xml:space="preserve">(при убыточности предприятия)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_____________ (Фамилия 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511"/>
        <w:gridCol w:w="3375"/>
      </w:tblGrid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деятельности   </w:t>
              <w:br/>
              <w:t>предприятия в отчетном</w:t>
              <w:br/>
              <w:t xml:space="preserve">периоде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 руководителя</w:t>
              <w:br/>
              <w:t xml:space="preserve">занимаемой должности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ую отчетность</w:t>
              <w:br/>
              <w:t xml:space="preserve">и распределение чистой  </w:t>
              <w:br/>
              <w:t xml:space="preserve">прибыли (утвердить,     </w:t>
              <w:br/>
              <w:t>утвердить с замечаниями)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3</Characters>
  <CharactersWithSpaces>2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Префектура Восточного административного округа г. Москвы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зенном (государственном унитарном) предпри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