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ЕРРИТОРИИ В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и вселения в су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и                  │Год      │Ответ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разработ-│венны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и проек-│предо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та Прог- │вл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раммы    │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Численность населения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Количество вакансий в крупных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х,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Среднемесячная заработная плата,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Количество жилья в среднем на 1 ж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Объем введенного в строй жилья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Количество мест в общежитиях на 1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Количество мест в гостиницах на 1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Уровень возмещения населением затра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ению жилищно-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,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Объем свободного жилья для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селенцев,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Обеспеченность больничными кой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коек на 1 тыс.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Обеспеченность амбул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иклиническими учреждениями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ещений в смену на 1 тыс.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Обеспеченность бригадами ск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ой помощи, число бригад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тыс.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Обеспеченность врачами, челове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тыс.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Обеспеченность средним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соналом, человек на 1 тыс.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Количество мест на 1 тыс.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школьного возраста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Количество мест на 1 тыс. де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остков школьного возрас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Количество мест на 1 тыс. жите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Количество общедоступных библиот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Количество профессиональных теа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Количество мест на 1 тыс. жите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культурно-досугов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Количество спортивных залов,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Количество плоскостных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ружений,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. Объем ежегодной перевозки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ом обще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4. Наличие внутри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ения в населенных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олагаемого размещения переселен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маршрутов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. Доля неудовлетворенных заявл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ку квартирного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ов от числа подавших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его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. Наличие почтовых отдел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х пунктах предполаг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щения переселенцев,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. Возможности доступа к телема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ам связи (сети Интерн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операторов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яющих телематическ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8. Обеспеченность торговой площад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. метров на 1 тыс.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9. Инвестиции в основно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, находящих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ления, за счет все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ирования - всего,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чет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чет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,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чет средств частных инвес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небюджетные источники),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0. Местный бюджет, доходы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 собственные 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1. Доля доходов бюджет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ления в консолидирован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, 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4</Characters>
  <CharactersWithSpaces>3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Правительство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ждой территории вселения в субъекте Российской Федерации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