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ДП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ходе декларирования &lt;3&gt;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О организаций, поднадз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за ___________________ 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чень сокращений: ОПО - опасный производственный объект; состояние ОПО - действующий или проектируемый; ОВ - опасное вещество; ДПБ - декларация промышленной безопасности; состояние ДПБ - разработана впервые или пересмотрена; РПЗ - приложение к ДПБ "Расчетно-пояснительная записка"; ИЛ - приложение к ДПБ "Информационный лист"; ЗЭ - заключение экспертизы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215"/>
        <w:gridCol w:w="1620"/>
        <w:gridCol w:w="1485"/>
        <w:gridCol w:w="810"/>
        <w:gridCol w:w="809"/>
        <w:gridCol w:w="945"/>
        <w:gridCol w:w="811"/>
        <w:gridCol w:w="675"/>
        <w:gridCol w:w="674"/>
        <w:gridCol w:w="2160"/>
        <w:gridCol w:w="676"/>
        <w:gridCol w:w="675"/>
        <w:gridCol w:w="161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, </w:t>
              <w:br/>
              <w:t xml:space="preserve">N соп- </w:t>
              <w:br/>
              <w:t>роводи-</w:t>
              <w:br/>
              <w:t xml:space="preserve">тель-  </w:t>
              <w:br/>
              <w:t xml:space="preserve">ного   </w:t>
              <w:br/>
              <w:t xml:space="preserve">письм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ад- </w:t>
              <w:br/>
              <w:t xml:space="preserve">рес орга- </w:t>
              <w:br/>
              <w:t xml:space="preserve">низации,  </w:t>
              <w:br/>
              <w:t>эксплуати-</w:t>
              <w:br/>
              <w:t>рующей де-</w:t>
              <w:br/>
              <w:t xml:space="preserve">кларируе- </w:t>
              <w:br/>
              <w:t>мый объек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местона-</w:t>
              <w:br/>
              <w:t>хождение</w:t>
              <w:br/>
              <w:t>деклари-</w:t>
              <w:br/>
              <w:t xml:space="preserve">руемого </w:t>
              <w:br/>
              <w:t xml:space="preserve">объек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 xml:space="preserve">ционный    </w:t>
              <w:br/>
              <w:t xml:space="preserve">номер дек- </w:t>
              <w:br/>
              <w:t>ларируемого</w:t>
              <w:br/>
              <w:t xml:space="preserve">объекта в  </w:t>
              <w:br/>
              <w:t xml:space="preserve">государст- </w:t>
              <w:br/>
              <w:t xml:space="preserve">венном     </w:t>
              <w:br/>
              <w:t>реестре ОП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я ОВ и  </w:t>
              <w:br/>
              <w:t xml:space="preserve">кратность </w:t>
              <w:br/>
              <w:t>по отноше-</w:t>
              <w:br/>
              <w:t>нию к пре-</w:t>
              <w:br/>
              <w:t xml:space="preserve">дельному  </w:t>
              <w:br/>
              <w:t>количеству</w:t>
              <w:br/>
              <w:t xml:space="preserve">&lt;4&gt;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Б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номер ДПБ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адрес организа-</w:t>
              <w:br/>
              <w:t>ции - разработ-</w:t>
              <w:br/>
              <w:t>чика ДПБ, коли-</w:t>
              <w:br/>
              <w:t xml:space="preserve">чество томов и </w:t>
              <w:br/>
              <w:t xml:space="preserve">страниц в ДПБ  </w:t>
              <w:br/>
              <w:t xml:space="preserve">и приложений   </w:t>
              <w:br/>
              <w:t>к ней (РПЗ, ИЛ)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ЗЭ 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и адрес</w:t>
              <w:br/>
              <w:t xml:space="preserve">организа-  </w:t>
              <w:br/>
              <w:t>ции, выпол-</w:t>
              <w:br/>
              <w:t xml:space="preserve">нившей     </w:t>
              <w:br/>
              <w:t>экспертизу,</w:t>
              <w:br/>
              <w:t xml:space="preserve">количество </w:t>
              <w:br/>
              <w:t xml:space="preserve">страниц ЗЭ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- </w:t>
              <w:br/>
              <w:t>ству-</w:t>
              <w:br/>
              <w:t xml:space="preserve">ющи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>ботана</w:t>
              <w:br/>
              <w:t xml:space="preserve">впер- </w:t>
              <w:br/>
              <w:t xml:space="preserve">вы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смот-</w:t>
              <w:br/>
              <w:t xml:space="preserve">ре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УТЭН</w:t>
              <w:br/>
              <w:t>&lt;5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А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УТЭ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А</w:t>
            </w:r>
          </w:p>
        </w:tc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только ОВ, по которым данный ОПО отнесен к декларируемым (в соответствии с приложением 2 к ФЗ-116), указать кратность (более или менее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оответствии с РД-03-14-2005 регистрируется в УТЭН после утверждения ЗЭ и регистрации ДПБ в 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2564"/>
        <w:gridCol w:w="2700"/>
      </w:tblGrid>
      <w:tr>
        <w:trPr>
          <w:trHeight w:val="60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</w:t>
              <w:br/>
              <w:t xml:space="preserve">зарегистрированных   </w:t>
              <w:br/>
              <w:t>в государственном реестре</w:t>
              <w:br/>
              <w:t xml:space="preserve">ОПО &lt;6&gt;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надзорных   </w:t>
              <w:br/>
              <w:t xml:space="preserve">организаций,   </w:t>
              <w:br/>
              <w:t>эксплуатирующих</w:t>
              <w:br/>
              <w:t xml:space="preserve">опасные произ- </w:t>
              <w:br/>
              <w:t xml:space="preserve">водственные    </w:t>
              <w:br/>
              <w:t xml:space="preserve">объекты 1 тип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х  </w:t>
              <w:br/>
              <w:t>производ-</w:t>
              <w:br/>
              <w:t xml:space="preserve">ственных </w:t>
              <w:br/>
              <w:t xml:space="preserve">объектов </w:t>
              <w:br/>
              <w:t xml:space="preserve">1 типа   </w:t>
              <w:br/>
              <w:t xml:space="preserve">&lt;7&gt;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надзорных орга-</w:t>
              <w:br/>
              <w:t xml:space="preserve">низаций, эксплуа- </w:t>
              <w:br/>
              <w:t xml:space="preserve">тирующих опасные  </w:t>
              <w:br/>
              <w:t xml:space="preserve">производственные  </w:t>
              <w:br/>
              <w:t xml:space="preserve">объекты 1 типа,   </w:t>
              <w:br/>
              <w:t xml:space="preserve">которые полностью </w:t>
              <w:br/>
              <w:t xml:space="preserve">продекларирован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х производ-  </w:t>
              <w:br/>
              <w:t xml:space="preserve">ственных объектов  </w:t>
              <w:br/>
              <w:t>1 типа, для которых</w:t>
              <w:br/>
              <w:t xml:space="preserve">разработаны декла- </w:t>
              <w:br/>
              <w:t xml:space="preserve">рации промышленной </w:t>
              <w:br/>
              <w:t xml:space="preserve">безопас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сего на момент представления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случае исключения из государственного реестра ОПО объектов 1 типа необходимо дополнительно приложить регистрационные сведения по каждому из исключенных объектов - таблиц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214"/>
        <w:gridCol w:w="2296"/>
        <w:gridCol w:w="229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>сопроводительного</w:t>
              <w:br/>
              <w:t xml:space="preserve">письм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опро-</w:t>
              <w:br/>
              <w:t xml:space="preserve">води-   </w:t>
              <w:br/>
              <w:t>тельного</w:t>
              <w:br/>
              <w:t xml:space="preserve">письм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объекта, </w:t>
              <w:br/>
              <w:t xml:space="preserve">исключенного из </w:t>
              <w:br/>
              <w:t>государственного</w:t>
              <w:br/>
              <w:t xml:space="preserve">реестра О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</w:t>
              <w:br/>
              <w:t xml:space="preserve">исключения   </w:t>
              <w:br/>
              <w:t xml:space="preserve">объекта из   </w:t>
              <w:br/>
              <w:t>государственного</w:t>
              <w:br/>
              <w:t xml:space="preserve">реестра ОПО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декларирования промышленной безопасности опасного производственного объекта организаций, поднадзорных управлению по технологическому и экологическому надзору Ростехнадзора. Форма № УТЭ-ДП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