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6 г. N 4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9.2008 N 656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ходе исполнения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</w:t>
      </w:r>
      <w:r>
        <w:rPr/>
        <w:t>Форма по ОКУД │050808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на 1 __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главного администратора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ходов бюджета, главного распорядителя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бюджета, главного администратора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точников финансирования дефицита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юджета ___________________________________________ 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тыс. руб.                              по ОКЕИ │  38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показателя    │Код по│            Исполн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БК  ├───────┬───────┬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через  │некас- │ операции по │и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банков-│совые  │нефинансовым │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ские   │опера- │и связ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счета  │ции    │  креди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  │  2   │   3   │   4   │      5      │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Доходы бюджета - всего      │  X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 том числе: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Расходы бюджета - всего     │  X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в том числе: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┴───────┴───────┴────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8082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┬──────┬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Наименование показателя    │Код по│            Исполне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</w:t>
      </w:r>
      <w:r>
        <w:rPr/>
        <w:t>БК  ├───────┬───────┬─────────────┬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через  │некас- │ операции по │ит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банков-│совые  │нефинансовым │г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ские   │опера- │и связанны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</w:t>
      </w:r>
      <w:r>
        <w:rPr/>
        <w:t>счета  │ции    │  кредита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1                │  2   │    3  │   4   │      5      │ 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Источники финансирования    │  X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ефицита бюджета - всего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в том числе: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точники внутреннего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 дефицита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з них: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источники внешнего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финансирования дефицита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бюджета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</w:t>
      </w:r>
      <w:r>
        <w:rPr/>
        <w:t>из них: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┼──────┼───────┼───────┼────────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      │       │       │  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┴──────┴───────┴───────┴─────────────┴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_______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   _________   _____________________ 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(подпись)   (расшифровка подписи)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4</Words>
  <Characters>7388</Characters>
  <CharactersWithSpaces>6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Правительство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исполнения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