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 фонда 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4.2008 N 8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2.2010 N 32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 ходе проведения дополнительной диспансериз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работающих граждан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за _______ месяц 20__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  Форма 2-Д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┼─────────────┤  </w:t>
      </w:r>
      <w:r>
        <w:rPr/>
        <w:t>Утверждена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ФОМС отчет по субъекту Российской    │  25 числа   │   Федерального фон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фонду ОМС                   │   месяца,   │         ОМ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следующего  │  от       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за отчет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</w:t>
      </w:r>
      <w:r>
        <w:rPr/>
        <w:t>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910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организации по ОКПО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тоги дополнительной диспансеризации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Таблица 1001</w:t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026"/>
        <w:gridCol w:w="2024"/>
        <w:gridCol w:w="946"/>
        <w:gridCol w:w="944"/>
        <w:gridCol w:w="1486"/>
        <w:gridCol w:w="1349"/>
        <w:gridCol w:w="2160"/>
        <w:gridCol w:w="2025"/>
        <w:gridCol w:w="2294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денежных </w:t>
              <w:br/>
              <w:t>средств на</w:t>
              <w:br/>
              <w:t xml:space="preserve">начало  </w:t>
              <w:br/>
              <w:t>отчетного</w:t>
              <w:br/>
              <w:t xml:space="preserve">периода  </w:t>
              <w:br/>
              <w:t xml:space="preserve">(тыс.   </w:t>
              <w:br/>
              <w:t xml:space="preserve">руб.)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сту-  </w:t>
              <w:br/>
              <w:t>пивших от ФОМС</w:t>
              <w:br/>
              <w:t xml:space="preserve">субсидий на   </w:t>
              <w:br/>
              <w:t xml:space="preserve">оплату счетов </w:t>
              <w:br/>
              <w:t xml:space="preserve">за проведение </w:t>
              <w:br/>
              <w:t>дополнительной</w:t>
              <w:br/>
              <w:t xml:space="preserve">диспансериза- </w:t>
              <w:br/>
              <w:t xml:space="preserve">ции           </w:t>
              <w:br/>
              <w:t xml:space="preserve">(тыс. руб.)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редств,</w:t>
              <w:br/>
              <w:t xml:space="preserve">перечисленных </w:t>
              <w:br/>
              <w:t>ТФОМС в ЛПУ на</w:t>
              <w:br/>
              <w:t xml:space="preserve">оплату прове- </w:t>
              <w:br/>
              <w:t xml:space="preserve">денной допол- </w:t>
              <w:br/>
              <w:t>нительной дис-</w:t>
              <w:br/>
              <w:t xml:space="preserve">пансеризации  </w:t>
              <w:br/>
              <w:t xml:space="preserve">(тыс. руб.)   </w:t>
            </w:r>
          </w:p>
        </w:tc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, израсходованных ЛПУ на       </w:t>
              <w:br/>
              <w:t xml:space="preserve">дополнительную диспансеризацию (тыс. руб.)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редств,</w:t>
              <w:br/>
              <w:t xml:space="preserve">поступивших в </w:t>
              <w:br/>
              <w:t xml:space="preserve">отчетном   </w:t>
              <w:br/>
              <w:t>периоде в ЛПУ</w:t>
              <w:br/>
              <w:t xml:space="preserve">в связи с   </w:t>
              <w:br/>
              <w:t xml:space="preserve">нецелевым  </w:t>
              <w:br/>
              <w:t>использованием</w:t>
              <w:br/>
              <w:t xml:space="preserve">средств    </w:t>
              <w:br/>
              <w:t xml:space="preserve">(тыс. руб.)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  <w:br/>
              <w:t>неиспользованных</w:t>
              <w:br/>
              <w:t>денежных средств</w:t>
              <w:br/>
              <w:t xml:space="preserve">на конец    </w:t>
              <w:br/>
              <w:t xml:space="preserve">отчетного    </w:t>
              <w:br/>
              <w:t xml:space="preserve">периода     </w:t>
              <w:br/>
              <w:t xml:space="preserve">(тыс. 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:          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у</w:t>
              <w:br/>
              <w:t xml:space="preserve">труд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ия</w:t>
              <w:br/>
              <w:t xml:space="preserve">на оплату </w:t>
              <w:br/>
              <w:t xml:space="preserve">труд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ные</w:t>
              <w:br/>
              <w:t>материал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  </w:t>
              <w:br/>
              <w:t xml:space="preserve">оплате     </w:t>
              <w:br/>
              <w:t xml:space="preserve">договоров о  </w:t>
              <w:br/>
              <w:t xml:space="preserve">привлечении  </w:t>
              <w:br/>
              <w:t>соответствующих</w:t>
              <w:br/>
              <w:t xml:space="preserve">медицинских  </w:t>
              <w:br/>
              <w:t xml:space="preserve">работников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Таблица 2001</w:t>
      </w:r>
    </w:p>
    <w:tbl>
      <w:tblPr>
        <w:tblW w:w="191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4"/>
        <w:gridCol w:w="945"/>
        <w:gridCol w:w="1756"/>
        <w:gridCol w:w="809"/>
        <w:gridCol w:w="1756"/>
        <w:gridCol w:w="1619"/>
        <w:gridCol w:w="1756"/>
        <w:gridCol w:w="1620"/>
        <w:gridCol w:w="1620"/>
        <w:gridCol w:w="2024"/>
        <w:gridCol w:w="1891"/>
        <w:gridCol w:w="1619"/>
      </w:tblGrid>
      <w:tr>
        <w:trPr>
          <w:trHeight w:val="840" w:hRule="atLeast"/>
          <w:cantSplit w:val="true"/>
        </w:trPr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учреждений     </w:t>
              <w:br/>
              <w:t xml:space="preserve">здравоохранения,  </w:t>
              <w:br/>
              <w:t xml:space="preserve">проводивших    </w:t>
              <w:br/>
              <w:t xml:space="preserve">дополнительную   </w:t>
              <w:br/>
              <w:t xml:space="preserve">диспансеризацию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выездных    </w:t>
              <w:br/>
              <w:t xml:space="preserve">бригад,     </w:t>
              <w:br/>
              <w:t xml:space="preserve">проводивших </w:t>
              <w:br/>
              <w:t>дополнитель-</w:t>
              <w:br/>
              <w:t xml:space="preserve">ную диспан- </w:t>
              <w:br/>
              <w:t xml:space="preserve">серизацию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ающих граждан, прошедших </w:t>
              <w:br/>
              <w:t xml:space="preserve">дополнительную диспансеризацию       </w:t>
              <w:br/>
              <w:t xml:space="preserve">(оплаченные случаи), чел.         </w:t>
            </w:r>
          </w:p>
        </w:tc>
        <w:tc>
          <w:tcPr>
            <w:tcW w:w="8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прошедших дополнительную             </w:t>
              <w:br/>
              <w:t xml:space="preserve">диспансеризацию граждан по группам состояния здоровья, чел.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группа - </w:t>
              <w:br/>
              <w:t>практически</w:t>
              <w:br/>
              <w:t xml:space="preserve">здоровые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группа -</w:t>
              <w:br/>
              <w:t xml:space="preserve">риск    </w:t>
              <w:br/>
              <w:t xml:space="preserve">развития  </w:t>
              <w:br/>
              <w:t>заболеваний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группа -  </w:t>
              <w:br/>
              <w:t xml:space="preserve">нуждаются     </w:t>
              <w:br/>
              <w:t xml:space="preserve">в доп.        </w:t>
              <w:br/>
              <w:t xml:space="preserve">обследовании, </w:t>
              <w:br/>
              <w:t xml:space="preserve">лечении в     </w:t>
              <w:br/>
              <w:t xml:space="preserve">амбулаторно-  </w:t>
              <w:br/>
              <w:t xml:space="preserve">поликлиничес- </w:t>
              <w:br/>
              <w:t xml:space="preserve">ких условиях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группа - </w:t>
              <w:br/>
              <w:t xml:space="preserve">нуждаются  </w:t>
              <w:br/>
              <w:t xml:space="preserve">в доп.    </w:t>
              <w:br/>
              <w:t>обследовании,</w:t>
              <w:br/>
              <w:t xml:space="preserve">лечении в  </w:t>
              <w:br/>
              <w:t xml:space="preserve">стационарах </w:t>
              <w:br/>
              <w:t xml:space="preserve">субъекта   </w:t>
              <w:br/>
              <w:t xml:space="preserve">Российской  </w:t>
              <w:br/>
              <w:t xml:space="preserve">Федерации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группа - </w:t>
              <w:br/>
              <w:t xml:space="preserve">нуждаются </w:t>
              <w:br/>
              <w:t xml:space="preserve">в ВМП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-</w:t>
              <w:br/>
              <w:t xml:space="preserve">ск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-</w:t>
              <w:br/>
              <w:t xml:space="preserve">кие 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енные </w:t>
              <w:br/>
              <w:t xml:space="preserve">в городских </w:t>
              <w:br/>
              <w:t xml:space="preserve">учреждениях </w:t>
              <w:br/>
              <w:t xml:space="preserve">здравоохра- </w:t>
              <w:br/>
              <w:t xml:space="preserve">нения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мотренные</w:t>
              <w:br/>
              <w:t xml:space="preserve">в сельских </w:t>
              <w:br/>
              <w:t>учреждениях</w:t>
              <w:br/>
              <w:t>здравоохра-</w:t>
              <w:br/>
              <w:t xml:space="preserve">нения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енные </w:t>
              <w:br/>
              <w:t>специалистам</w:t>
              <w:br/>
              <w:t xml:space="preserve">и выездных </w:t>
              <w:br/>
              <w:t xml:space="preserve">бригад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Таблица 3001</w:t>
      </w:r>
    </w:p>
    <w:tbl>
      <w:tblPr>
        <w:tblW w:w="241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945"/>
        <w:gridCol w:w="810"/>
        <w:gridCol w:w="1350"/>
        <w:gridCol w:w="1619"/>
        <w:gridCol w:w="1755"/>
        <w:gridCol w:w="1351"/>
        <w:gridCol w:w="1080"/>
        <w:gridCol w:w="1080"/>
        <w:gridCol w:w="1348"/>
        <w:gridCol w:w="1216"/>
        <w:gridCol w:w="1080"/>
        <w:gridCol w:w="1080"/>
        <w:gridCol w:w="1351"/>
        <w:gridCol w:w="1348"/>
        <w:gridCol w:w="1081"/>
        <w:gridCol w:w="1889"/>
        <w:gridCol w:w="1481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заболеван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1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лучаев заболеваний                     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которые</w:t>
              <w:br/>
              <w:t xml:space="preserve">инфекци- </w:t>
              <w:br/>
              <w:t xml:space="preserve">онные и  </w:t>
              <w:br/>
              <w:t xml:space="preserve">парази-  </w:t>
              <w:br/>
              <w:t xml:space="preserve">тарные   </w:t>
              <w:br/>
              <w:t xml:space="preserve">болезн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</w:t>
              <w:br/>
              <w:t xml:space="preserve">крови и    </w:t>
              <w:br/>
              <w:t xml:space="preserve">кроветвор- </w:t>
              <w:br/>
              <w:t xml:space="preserve">ных орга-  </w:t>
              <w:br/>
              <w:t xml:space="preserve">нов, от-   </w:t>
              <w:br/>
              <w:t xml:space="preserve">дельные    </w:t>
              <w:br/>
              <w:t xml:space="preserve">нарушения, </w:t>
              <w:br/>
              <w:t>вовлекающие</w:t>
              <w:br/>
              <w:t xml:space="preserve">иммунный   </w:t>
              <w:br/>
              <w:t xml:space="preserve">механизм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   </w:t>
              <w:br/>
              <w:t xml:space="preserve">эндокринной </w:t>
              <w:br/>
              <w:t xml:space="preserve">системы,    </w:t>
              <w:br/>
              <w:t>расстройства</w:t>
              <w:br/>
              <w:t xml:space="preserve">питания и   </w:t>
              <w:br/>
              <w:t xml:space="preserve">нарушения   </w:t>
              <w:br/>
              <w:t xml:space="preserve">обмена      </w:t>
              <w:br/>
              <w:t xml:space="preserve">веществ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сихичес-</w:t>
              <w:br/>
              <w:t xml:space="preserve">кие рас- </w:t>
              <w:br/>
              <w:t>стройства</w:t>
              <w:br/>
              <w:t xml:space="preserve">и расст- </w:t>
              <w:br/>
              <w:t xml:space="preserve">ройства  </w:t>
              <w:br/>
              <w:t>повед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</w:t>
              <w:br/>
              <w:t>нервной</w:t>
              <w:br/>
              <w:t>систем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</w:t>
              <w:br/>
              <w:t>глаза и</w:t>
              <w:br/>
              <w:t xml:space="preserve">его    </w:t>
              <w:br/>
              <w:t xml:space="preserve">прида- </w:t>
              <w:br/>
              <w:t>точного</w:t>
              <w:br/>
              <w:t xml:space="preserve">органа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</w:t>
              <w:br/>
              <w:t xml:space="preserve">уха и    </w:t>
              <w:br/>
              <w:t>сосцевид-</w:t>
              <w:br/>
              <w:t xml:space="preserve">ного     </w:t>
              <w:br/>
              <w:t xml:space="preserve">отростк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</w:t>
              <w:br/>
              <w:t xml:space="preserve">системы </w:t>
              <w:br/>
              <w:t>кровооб-</w:t>
              <w:br/>
              <w:t xml:space="preserve">ращ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</w:t>
              <w:br/>
              <w:t>органов</w:t>
              <w:br/>
              <w:t>дых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</w:t>
              <w:br/>
              <w:t>органов</w:t>
              <w:br/>
              <w:t>пищева-</w:t>
              <w:br/>
              <w:t xml:space="preserve">рени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</w:t>
              <w:br/>
              <w:t xml:space="preserve">кожи и   </w:t>
              <w:br/>
              <w:t>подкожной</w:t>
              <w:br/>
              <w:t>клетчатки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 </w:t>
              <w:br/>
              <w:t xml:space="preserve">костно-  </w:t>
              <w:br/>
              <w:t xml:space="preserve">мышечной </w:t>
              <w:br/>
              <w:t>системы и</w:t>
              <w:br/>
              <w:t xml:space="preserve">соеди-   </w:t>
              <w:br/>
              <w:t>нительной</w:t>
              <w:br/>
              <w:t xml:space="preserve">ткани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</w:t>
              <w:br/>
              <w:t>мочепо-</w:t>
              <w:br/>
              <w:t xml:space="preserve">ловой  </w:t>
              <w:br/>
              <w:t>системы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мптомы,    </w:t>
              <w:br/>
              <w:t xml:space="preserve">признаки и   </w:t>
              <w:br/>
              <w:t>отклонения от</w:t>
              <w:br/>
              <w:t xml:space="preserve">нормы, выяв- </w:t>
              <w:br/>
              <w:t xml:space="preserve">ленные при   </w:t>
              <w:br/>
              <w:t>клинических и</w:t>
              <w:br/>
              <w:t xml:space="preserve">лабораторных </w:t>
              <w:br/>
              <w:t>исследованиях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вмы,   </w:t>
              <w:br/>
              <w:t>отравления</w:t>
              <w:br/>
              <w:t xml:space="preserve">и некото- </w:t>
              <w:br/>
              <w:t xml:space="preserve">рые др.   </w:t>
              <w:br/>
              <w:t xml:space="preserve">последст- </w:t>
              <w:br/>
              <w:t xml:space="preserve">вия воз-  </w:t>
              <w:br/>
              <w:t xml:space="preserve">действия  </w:t>
              <w:br/>
              <w:t xml:space="preserve">внешних   </w:t>
              <w:br/>
              <w:t xml:space="preserve">причин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МКБ-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00 -</w:t>
              <w:br/>
              <w:t xml:space="preserve">T9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00 - B9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50 - D8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00 - E9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00 - 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00 - </w:t>
              <w:br/>
              <w:t xml:space="preserve">G9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00 - </w:t>
              <w:br/>
              <w:t xml:space="preserve">H59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H60 - H9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00 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00 - </w:t>
              <w:br/>
              <w:t xml:space="preserve">J9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00 - </w:t>
              <w:br/>
              <w:t xml:space="preserve">K9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L00 - L9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00 - M9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00 - </w:t>
              <w:br/>
              <w:t xml:space="preserve">N99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00 - R99 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00 - T98 </w:t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 xml:space="preserve">выявленных   </w:t>
              <w:br/>
              <w:t>больных с данным</w:t>
              <w:br/>
              <w:t xml:space="preserve">заболеванием, </w:t>
              <w:br/>
              <w:t xml:space="preserve">установленным </w:t>
              <w:br/>
              <w:t xml:space="preserve">во время    </w:t>
              <w:br/>
              <w:t xml:space="preserve">дополнительной </w:t>
              <w:br/>
              <w:t xml:space="preserve">диспансериз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Таблица 4001</w:t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20"/>
        <w:gridCol w:w="1350"/>
        <w:gridCol w:w="810"/>
        <w:gridCol w:w="1754"/>
        <w:gridCol w:w="1350"/>
        <w:gridCol w:w="810"/>
        <w:gridCol w:w="1486"/>
        <w:gridCol w:w="1350"/>
        <w:gridCol w:w="810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152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больных с социально значимыми заболеваниями (код по МКБ-10)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беркулез A15 - A19    </w:t>
              <w:br/>
              <w:t xml:space="preserve">(чел.)          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качественные       </w:t>
              <w:br/>
              <w:t xml:space="preserve">новообразования       </w:t>
              <w:br/>
              <w:t xml:space="preserve">C00 - C97 (чел.)    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ный диабет      </w:t>
              <w:br/>
              <w:t xml:space="preserve">E10 - E14 (чел.)    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патиты B и C       </w:t>
              <w:br/>
              <w:t xml:space="preserve">B16, B17.1,         </w:t>
              <w:br/>
              <w:t xml:space="preserve">B18.0 - 18.2 (чел.)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выявленные </w:t>
              <w:br/>
              <w:t xml:space="preserve">во время  </w:t>
              <w:br/>
              <w:t xml:space="preserve">ДД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а</w:t>
              <w:br/>
              <w:t xml:space="preserve">поздней </w:t>
              <w:br/>
              <w:t xml:space="preserve">стадии  </w:t>
              <w:br/>
              <w:t xml:space="preserve">(из ст. </w:t>
              <w:br/>
              <w:t xml:space="preserve">2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выявленные </w:t>
              <w:br/>
              <w:t xml:space="preserve">во время Д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а</w:t>
              <w:br/>
              <w:t xml:space="preserve">поздней </w:t>
              <w:br/>
              <w:t xml:space="preserve">стадии  </w:t>
              <w:br/>
              <w:t xml:space="preserve">(из ст. </w:t>
              <w:br/>
              <w:t xml:space="preserve">5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>выявленные</w:t>
              <w:br/>
              <w:t xml:space="preserve">во время </w:t>
              <w:br/>
              <w:t xml:space="preserve">ДД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а</w:t>
              <w:br/>
              <w:t xml:space="preserve">поздней </w:t>
              <w:br/>
              <w:t xml:space="preserve">стадии  </w:t>
              <w:br/>
              <w:t xml:space="preserve">(из ст. </w:t>
              <w:br/>
              <w:t xml:space="preserve">8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выявленные </w:t>
              <w:br/>
              <w:t xml:space="preserve">во время  </w:t>
              <w:br/>
              <w:t xml:space="preserve">ДД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а </w:t>
              <w:br/>
              <w:t xml:space="preserve">поздней  </w:t>
              <w:br/>
              <w:t xml:space="preserve">стадии  </w:t>
              <w:br/>
              <w:t xml:space="preserve">(из ст.  </w:t>
              <w:br/>
              <w:t xml:space="preserve">11)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ПУ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N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4</Words>
  <Characters>6447</Characters>
  <CharactersWithSpaces>5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ходе проведения дополнительной диспансеризации работающих граждан. Форма № 2-ДД (представляют ТФОМС по субъекту Российской Федерации фонду ОМ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