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8 N 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ходе проведения дополнительной диспансер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ботающих гражда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 месяц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N 1-Д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здравоохранения,           │  20 числа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вующие в реализации приоритетного│   месяца,   │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ого проекта в сфере         │ следующего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территориальному     │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у ОМС (ТФОМС)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по ОКПО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тоги дополнительной диспансериз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1000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5"/>
        <w:gridCol w:w="946"/>
        <w:gridCol w:w="945"/>
        <w:gridCol w:w="1485"/>
        <w:gridCol w:w="1349"/>
        <w:gridCol w:w="216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денежных </w:t>
              <w:br/>
              <w:t>средств на</w:t>
              <w:br/>
              <w:t xml:space="preserve">начало  </w:t>
              <w:br/>
              <w:t>отчетного</w:t>
              <w:br/>
              <w:t xml:space="preserve">периода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поступившая   </w:t>
              <w:br/>
              <w:t>из ТФОМС в ЛПУ</w:t>
              <w:br/>
              <w:t xml:space="preserve">на оплату     </w:t>
              <w:br/>
              <w:t xml:space="preserve">проведенной   </w:t>
              <w:br/>
              <w:t>дополнительной</w:t>
              <w:br/>
              <w:t xml:space="preserve">диспансериза- </w:t>
              <w:br/>
              <w:t xml:space="preserve">ции           </w:t>
              <w:br/>
              <w:t xml:space="preserve">(тыс. руб.)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израсходованных ЛПУ на        </w:t>
              <w:br/>
              <w:t xml:space="preserve">дополнительную диспансеризацию (тыс. руб.)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>возвращенная в</w:t>
              <w:br/>
              <w:t xml:space="preserve">отчетном   </w:t>
              <w:br/>
              <w:t xml:space="preserve">периоде в   </w:t>
              <w:br/>
              <w:t xml:space="preserve">ТФОМС в связи </w:t>
              <w:br/>
              <w:t xml:space="preserve">с нецелевым  </w:t>
              <w:br/>
              <w:t>использованием</w:t>
              <w:br/>
              <w:t xml:space="preserve">средств    </w:t>
              <w:br/>
              <w:t xml:space="preserve">(тыс. руб.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>денежных средств</w:t>
              <w:br/>
              <w:t xml:space="preserve">на конец    </w:t>
              <w:br/>
              <w:t xml:space="preserve">отчетного    </w:t>
              <w:br/>
              <w:t xml:space="preserve">периода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у</w:t>
              <w:br/>
              <w:t xml:space="preserve">тру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на оплату </w:t>
              <w:br/>
              <w:t xml:space="preserve">тру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</w:t>
              <w:br/>
              <w:t>матер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</w:t>
              <w:br/>
              <w:t xml:space="preserve">оплате     </w:t>
              <w:br/>
              <w:t xml:space="preserve">договоров о  </w:t>
              <w:br/>
              <w:t xml:space="preserve">привлечении  </w:t>
              <w:br/>
              <w:t>соответствующих</w:t>
              <w:br/>
              <w:t xml:space="preserve">медицинских  </w:t>
              <w:br/>
              <w:t xml:space="preserve">работников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2000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89"/>
        <w:gridCol w:w="2160"/>
        <w:gridCol w:w="2295"/>
        <w:gridCol w:w="2026"/>
        <w:gridCol w:w="148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работающих   </w:t>
              <w:br/>
              <w:t xml:space="preserve">граждан,    </w:t>
              <w:br/>
              <w:t xml:space="preserve">прошедших    </w:t>
              <w:br/>
              <w:t xml:space="preserve">дополнительную </w:t>
              <w:br/>
              <w:t xml:space="preserve">диспансеризацию </w:t>
              <w:br/>
              <w:t xml:space="preserve">(оплаченные   </w:t>
              <w:br/>
              <w:t xml:space="preserve">случаи), чел.  </w:t>
            </w:r>
          </w:p>
        </w:tc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рошедших дополнительную диспансеризацию граждан     </w:t>
              <w:br/>
              <w:t xml:space="preserve">по группам состояния здоровья, чел.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руппа -  </w:t>
              <w:br/>
              <w:t xml:space="preserve">практически </w:t>
              <w:br/>
              <w:t xml:space="preserve">здоровы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руппа -  </w:t>
              <w:br/>
              <w:t xml:space="preserve">риск развития </w:t>
              <w:br/>
              <w:t xml:space="preserve">заболеваний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-  </w:t>
              <w:br/>
              <w:t xml:space="preserve">нуждаются    </w:t>
              <w:br/>
              <w:t xml:space="preserve">в доп.     </w:t>
              <w:br/>
              <w:t xml:space="preserve">обследовании,  </w:t>
              <w:br/>
              <w:t xml:space="preserve">лечении в    </w:t>
              <w:br/>
              <w:t xml:space="preserve">амбулаторно-  </w:t>
              <w:br/>
              <w:t xml:space="preserve">поликлинических </w:t>
              <w:br/>
              <w:t xml:space="preserve">условиях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группа -  </w:t>
              <w:br/>
              <w:t xml:space="preserve">нуждаются   </w:t>
              <w:br/>
              <w:t xml:space="preserve">в доп.    </w:t>
              <w:br/>
              <w:t xml:space="preserve">обследовании, </w:t>
              <w:br/>
              <w:t xml:space="preserve">лечении в   </w:t>
              <w:br/>
              <w:t xml:space="preserve">стационарах  </w:t>
              <w:br/>
              <w:t xml:space="preserve">субъекта РФ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 группа -</w:t>
              <w:br/>
              <w:t xml:space="preserve">нуждаются </w:t>
              <w:br/>
              <w:t xml:space="preserve">в ВМП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3000</w:t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810"/>
        <w:gridCol w:w="1350"/>
        <w:gridCol w:w="1619"/>
        <w:gridCol w:w="1755"/>
        <w:gridCol w:w="1351"/>
        <w:gridCol w:w="1080"/>
        <w:gridCol w:w="1080"/>
        <w:gridCol w:w="1348"/>
        <w:gridCol w:w="1216"/>
        <w:gridCol w:w="1080"/>
        <w:gridCol w:w="1080"/>
        <w:gridCol w:w="1351"/>
        <w:gridCol w:w="1348"/>
        <w:gridCol w:w="1081"/>
        <w:gridCol w:w="1889"/>
        <w:gridCol w:w="14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болева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1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лучаев заболеваний    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</w:t>
              <w:br/>
              <w:t xml:space="preserve">инфекци- </w:t>
              <w:br/>
              <w:t xml:space="preserve">онные и  </w:t>
              <w:br/>
              <w:t xml:space="preserve">парази-  </w:t>
              <w:br/>
              <w:t xml:space="preserve">тарные   </w:t>
              <w:br/>
              <w:t xml:space="preserve">болезн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крови и    </w:t>
              <w:br/>
              <w:t xml:space="preserve">кровет-    </w:t>
              <w:br/>
              <w:t xml:space="preserve">ворных     </w:t>
              <w:br/>
              <w:t xml:space="preserve">органов,   </w:t>
              <w:br/>
              <w:t xml:space="preserve">отдельные  </w:t>
              <w:br/>
              <w:t xml:space="preserve">нарушения, </w:t>
              <w:br/>
              <w:t>вовлекающие</w:t>
              <w:br/>
              <w:t xml:space="preserve">иммунный   </w:t>
              <w:br/>
              <w:t xml:space="preserve">механиз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эндокринной </w:t>
              <w:br/>
              <w:t xml:space="preserve">системы,    </w:t>
              <w:br/>
              <w:t>расстройства</w:t>
              <w:br/>
              <w:t xml:space="preserve">питания и   </w:t>
              <w:br/>
              <w:t xml:space="preserve">нарушения   </w:t>
              <w:br/>
              <w:t xml:space="preserve">обмена      </w:t>
              <w:br/>
              <w:t xml:space="preserve">вещест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-</w:t>
              <w:br/>
              <w:t xml:space="preserve">кие рас- </w:t>
              <w:br/>
              <w:t>стройства</w:t>
              <w:br/>
              <w:t xml:space="preserve">и расст- </w:t>
              <w:br/>
              <w:t xml:space="preserve">ройства  </w:t>
              <w:br/>
              <w:t>п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нервной</w:t>
              <w:br/>
              <w:t>сис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глаза и</w:t>
              <w:br/>
              <w:t xml:space="preserve">его    </w:t>
              <w:br/>
              <w:t xml:space="preserve">прида- </w:t>
              <w:br/>
              <w:t>точного</w:t>
              <w:br/>
              <w:t xml:space="preserve">орган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уха и    </w:t>
              <w:br/>
              <w:t>сосцевид-</w:t>
              <w:br/>
              <w:t xml:space="preserve">ного     </w:t>
              <w:br/>
              <w:t xml:space="preserve">отрост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</w:t>
              <w:br/>
              <w:t xml:space="preserve">системы </w:t>
              <w:br/>
              <w:t>кровооб-</w:t>
              <w:br/>
              <w:t xml:space="preserve">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дых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пищева-</w:t>
              <w:br/>
              <w:t xml:space="preserve">р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кожи и   </w:t>
              <w:br/>
              <w:t>подкожной</w:t>
              <w:br/>
              <w:t>клетчат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костно-  </w:t>
              <w:br/>
              <w:t xml:space="preserve">мышечной </w:t>
              <w:br/>
              <w:t>системы и</w:t>
              <w:br/>
              <w:t xml:space="preserve">соеди-   </w:t>
              <w:br/>
              <w:t>нительной</w:t>
              <w:br/>
              <w:t xml:space="preserve">ткан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мочепо-</w:t>
              <w:br/>
              <w:t xml:space="preserve">ловой  </w:t>
              <w:br/>
              <w:t>систе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  </w:t>
              <w:br/>
              <w:t xml:space="preserve">признаки и   </w:t>
              <w:br/>
              <w:t>отклонения от</w:t>
              <w:br/>
              <w:t xml:space="preserve">нормы,       </w:t>
              <w:br/>
              <w:t xml:space="preserve">выявленные   </w:t>
              <w:br/>
              <w:t xml:space="preserve">при          </w:t>
              <w:br/>
              <w:t>клинических и</w:t>
              <w:br/>
              <w:t xml:space="preserve">лабораторных </w:t>
              <w:br/>
              <w:t>исследования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</w:t>
              <w:br/>
              <w:t>отравления</w:t>
              <w:br/>
              <w:t xml:space="preserve">и неко-   </w:t>
              <w:br/>
              <w:t xml:space="preserve">торые др. </w:t>
              <w:br/>
              <w:t xml:space="preserve">последст- </w:t>
              <w:br/>
              <w:t xml:space="preserve">вия воз-  </w:t>
              <w:br/>
              <w:t xml:space="preserve">действия  </w:t>
              <w:br/>
              <w:t xml:space="preserve">внешних   </w:t>
              <w:br/>
              <w:t xml:space="preserve">причин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</w:t>
              <w:br/>
              <w:t xml:space="preserve">T9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B9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</w:t>
              <w:br/>
              <w:t xml:space="preserve">G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</w:t>
              <w:br/>
              <w:t xml:space="preserve">H59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 </w:t>
              <w:br/>
              <w:t xml:space="preserve">H9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 </w:t>
              <w:br/>
              <w:t xml:space="preserve">I9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</w:t>
              <w:br/>
              <w:t xml:space="preserve">J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</w:t>
              <w:br/>
              <w:t xml:space="preserve">K9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00 - M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</w:t>
              <w:br/>
              <w:t xml:space="preserve">N9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выявленных   </w:t>
              <w:br/>
              <w:t>больных с данным</w:t>
              <w:br/>
              <w:t xml:space="preserve">заболеванием, </w:t>
              <w:br/>
              <w:t xml:space="preserve">установленным </w:t>
              <w:br/>
              <w:t xml:space="preserve">во время    </w:t>
              <w:br/>
              <w:t xml:space="preserve">дополнительной </w:t>
              <w:br/>
              <w:t xml:space="preserve">диспансер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4000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350"/>
        <w:gridCol w:w="810"/>
        <w:gridCol w:w="1754"/>
        <w:gridCol w:w="1350"/>
        <w:gridCol w:w="810"/>
        <w:gridCol w:w="1486"/>
        <w:gridCol w:w="1350"/>
        <w:gridCol w:w="81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5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больных с социально значимыми заболеваниями (код по МКБ-10)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A15 - A19    </w:t>
              <w:br/>
              <w:t xml:space="preserve">(чел.)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 </w:t>
              <w:br/>
              <w:t xml:space="preserve">новообразования       </w:t>
              <w:br/>
              <w:t xml:space="preserve">C00 - C97 (чел.)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     </w:t>
              <w:br/>
              <w:t xml:space="preserve">E10 - E14 (чел.)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ы B и C       </w:t>
              <w:br/>
              <w:t xml:space="preserve">B16, B17.1,        </w:t>
              <w:br/>
              <w:t xml:space="preserve">B18.0 - 18.2 (чел.)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2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ыявленные </w:t>
              <w:br/>
              <w:t xml:space="preserve">во время Д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5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ыявленные</w:t>
              <w:br/>
              <w:t xml:space="preserve">во время </w:t>
              <w:br/>
              <w:t xml:space="preserve">Д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8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</w:t>
              <w:br/>
              <w:t xml:space="preserve">поздней  </w:t>
              <w:br/>
              <w:t xml:space="preserve">стадии  </w:t>
              <w:br/>
              <w:t xml:space="preserve">(из ст.  </w:t>
              <w:br/>
              <w:t xml:space="preserve">11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1</Characters>
  <CharactersWithSpaces>4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проведения дополнительной диспансеризации работающих граждан. Форма № 1-ДД (представляют учреждения здравоохранения, участвующие в реализации приоритетного национального проекта в сфере здравоохранения, территориальному фонду ОМС (ТФОМС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