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ПРОВЕДЕНИЯ РЕСТРУКТУРИЗАЦИИ ПРОСРО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СТРАХОВЫМ ВЗНОСАМ НА ОБЯЗА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Е СТРАХОВАНИЕ ОТ НЕСЧАСТ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ПРЕДПРИЯТИЙ И ОРГАНИЗАЦИЙ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КРЕСТЬЯНСКИХ (ФЕРМЕРСКИХ) 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I квартал, I полугод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 месяцев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945"/>
        <w:gridCol w:w="1081"/>
        <w:gridCol w:w="1349"/>
        <w:gridCol w:w="946"/>
        <w:gridCol w:w="1214"/>
        <w:gridCol w:w="1215"/>
        <w:gridCol w:w="1484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траховате-</w:t>
              <w:br/>
              <w:t>лей, состо-</w:t>
              <w:br/>
              <w:t xml:space="preserve">ящих на    </w:t>
              <w:br/>
              <w:t xml:space="preserve">учете по   </w:t>
              <w:br/>
              <w:t xml:space="preserve">данной     </w:t>
              <w:br/>
              <w:t xml:space="preserve">отрасл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хова- </w:t>
              <w:br/>
              <w:t>телей, по-</w:t>
              <w:br/>
              <w:t xml:space="preserve">лучивших  </w:t>
              <w:br/>
              <w:t xml:space="preserve">право на  </w:t>
              <w:br/>
              <w:t xml:space="preserve">реструк-  </w:t>
              <w:br/>
              <w:t xml:space="preserve">туризац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рос- </w:t>
              <w:br/>
              <w:t>рочен-</w:t>
              <w:br/>
              <w:t xml:space="preserve">ной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дол- </w:t>
              <w:br/>
              <w:t>женнос-</w:t>
              <w:br/>
              <w:t xml:space="preserve">ти по  </w:t>
              <w:br/>
              <w:t xml:space="preserve">пеням  </w:t>
              <w:br/>
              <w:t>и штра-</w:t>
              <w:br/>
              <w:t xml:space="preserve">фам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ы</w:t>
              <w:br/>
              <w:t xml:space="preserve">проценты </w:t>
              <w:br/>
              <w:t xml:space="preserve">на оста- </w:t>
              <w:br/>
              <w:t xml:space="preserve">ток не-  </w:t>
              <w:br/>
              <w:t xml:space="preserve">погашен- </w:t>
              <w:br/>
              <w:t xml:space="preserve">ной за-  </w:t>
              <w:br/>
              <w:t xml:space="preserve">должен-  </w:t>
              <w:br/>
              <w:t xml:space="preserve">ности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(зачтено) за  </w:t>
              <w:br/>
              <w:t xml:space="preserve">отчетный период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ринятии  </w:t>
              <w:br/>
              <w:t xml:space="preserve">решения о </w:t>
              <w:br/>
              <w:t xml:space="preserve">досрочном </w:t>
              <w:br/>
              <w:t xml:space="preserve">прекраще- </w:t>
              <w:br/>
              <w:t>нии обяза-</w:t>
              <w:br/>
              <w:t xml:space="preserve">тель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- </w:t>
              <w:br/>
              <w:t xml:space="preserve">ченная  </w:t>
              <w:br/>
              <w:t xml:space="preserve">задол-  </w:t>
              <w:br/>
              <w:t>ж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проведения реструктуризации просроченной задолженности по страховым взносам на обязательное социальное страхование от несчастных случаев на производстве и профессиональных заболеваний сельскохозяйственных предприятий и организаций, крест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