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УТЭ-ОП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едения о ходе регистрации объектов в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естре опасных производственны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 за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УТЭН)       (6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809"/>
        <w:gridCol w:w="675"/>
        <w:gridCol w:w="541"/>
        <w:gridCol w:w="540"/>
        <w:gridCol w:w="540"/>
        <w:gridCol w:w="809"/>
        <w:gridCol w:w="1216"/>
        <w:gridCol w:w="945"/>
        <w:gridCol w:w="809"/>
        <w:gridCol w:w="675"/>
        <w:gridCol w:w="1216"/>
        <w:gridCol w:w="1079"/>
        <w:gridCol w:w="945"/>
        <w:gridCol w:w="1216"/>
        <w:gridCol w:w="1079"/>
        <w:gridCol w:w="946"/>
      </w:tblGrid>
      <w:tr>
        <w:trPr>
          <w:trHeight w:val="36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</w:t>
              <w:br/>
              <w:t>Российской</w:t>
              <w:br/>
              <w:t xml:space="preserve">Федерации </w:t>
            </w:r>
          </w:p>
        </w:tc>
        <w:tc>
          <w:tcPr>
            <w:tcW w:w="75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зарегистрированных в государственном </w:t>
              <w:br/>
              <w:t xml:space="preserve">реестре опасных производственных объектов       </w:t>
            </w:r>
          </w:p>
        </w:tc>
        <w:tc>
          <w:tcPr>
            <w:tcW w:w="6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 период количество в государственном</w:t>
              <w:br/>
              <w:t xml:space="preserve">реестре опасных производственных объектов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- </w:t>
              <w:br/>
              <w:t>плуа-</w:t>
              <w:br/>
              <w:t>тиру-</w:t>
              <w:br/>
              <w:t xml:space="preserve">ющих </w:t>
              <w:br/>
              <w:t>орга-</w:t>
              <w:br/>
              <w:t>низа-</w:t>
              <w:br/>
              <w:t xml:space="preserve">ций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>объ-</w:t>
              <w:br/>
              <w:t xml:space="preserve">ек- </w:t>
              <w:br/>
              <w:t xml:space="preserve">тов </w:t>
            </w:r>
          </w:p>
        </w:tc>
        <w:tc>
          <w:tcPr>
            <w:tcW w:w="16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 </w:t>
              <w:br/>
              <w:t>типам опас-</w:t>
              <w:br/>
              <w:t xml:space="preserve">ных произ- </w:t>
              <w:br/>
              <w:t>водственных</w:t>
              <w:br/>
              <w:t xml:space="preserve">объектов   </w:t>
            </w:r>
          </w:p>
        </w:tc>
        <w:tc>
          <w:tcPr>
            <w:tcW w:w="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признакам опасности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ирующих    </w:t>
              <w:br/>
              <w:t xml:space="preserve">организаций     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О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ас-</w:t>
              <w:br/>
              <w:t xml:space="preserve">ные  </w:t>
              <w:br/>
              <w:t>веще-</w:t>
              <w:br/>
              <w:t xml:space="preserve">ств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-  </w:t>
              <w:br/>
              <w:t>дование,</w:t>
              <w:br/>
              <w:t>работаю-</w:t>
              <w:br/>
              <w:t xml:space="preserve">щее под </w:t>
              <w:br/>
              <w:t xml:space="preserve">давле-  </w:t>
              <w:br/>
              <w:t xml:space="preserve">нием..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ъ- </w:t>
              <w:br/>
              <w:t xml:space="preserve">емные </w:t>
              <w:br/>
              <w:t>соору-</w:t>
              <w:br/>
              <w:t xml:space="preserve">жени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плавы</w:t>
              <w:br/>
              <w:t xml:space="preserve">ме-  </w:t>
              <w:br/>
              <w:t xml:space="preserve">тал- </w:t>
              <w:br/>
              <w:t xml:space="preserve">лов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-</w:t>
              <w:br/>
              <w:t xml:space="preserve">ные </w:t>
              <w:br/>
              <w:t xml:space="preserve">ра- </w:t>
              <w:br/>
              <w:t>боты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- </w:t>
              <w:br/>
              <w:t xml:space="preserve">стриро- </w:t>
              <w:br/>
              <w:t xml:space="preserve">вано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ре-</w:t>
              <w:br/>
              <w:t>гистри-</w:t>
              <w:br/>
              <w:t xml:space="preserve">ровано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клю-</w:t>
              <w:br/>
              <w:t xml:space="preserve">чено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- </w:t>
              <w:br/>
              <w:t xml:space="preserve">стриро- </w:t>
              <w:br/>
              <w:t xml:space="preserve">вано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ре-</w:t>
              <w:br/>
              <w:t>гистри-</w:t>
              <w:br/>
              <w:t xml:space="preserve">ровано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клю-</w:t>
              <w:br/>
              <w:t xml:space="preserve">чено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УТЭН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Межрегиональные управления заполняют указанную форму в целом по управлению, а также отдельно по каждому субъекту Российской Федерации, на территории которого осуществляется надз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0</Characters>
  <CharactersWithSpaces>1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ходе регистрации объектов в государственном реестре опасных производственных объектов управления по технологическому и экологическому надзору Ростехнадзора. Форма № УТЭ-ОП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