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9 г. N 826/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ХОДЕ СТРОИТЕЛЬСТВА ОБЪЕКТОВ МУНИЦИП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ЯНВАРЬ - ____________ 2010 ГО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___________________________ МУНИЦИПАЛЬНОМУ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23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755"/>
        <w:gridCol w:w="1351"/>
        <w:gridCol w:w="2025"/>
        <w:gridCol w:w="1080"/>
        <w:gridCol w:w="1349"/>
        <w:gridCol w:w="810"/>
        <w:gridCol w:w="1214"/>
        <w:gridCol w:w="1081"/>
        <w:gridCol w:w="1214"/>
        <w:gridCol w:w="1487"/>
        <w:gridCol w:w="2025"/>
        <w:gridCol w:w="811"/>
        <w:gridCol w:w="1214"/>
        <w:gridCol w:w="1080"/>
        <w:gridCol w:w="1215"/>
        <w:gridCol w:w="147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</w:t>
              <w:br/>
              <w:t xml:space="preserve">объектов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  </w:t>
              <w:br/>
              <w:t xml:space="preserve">стоимость   </w:t>
              <w:br/>
              <w:t>в ценах года</w:t>
              <w:br/>
              <w:t xml:space="preserve">утверждения </w:t>
              <w:br/>
              <w:t>документации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на         </w:t>
              <w:br/>
              <w:t xml:space="preserve">01.01.2010       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за     </w:t>
              <w:br/>
              <w:t xml:space="preserve">отчетный период  </w:t>
            </w:r>
          </w:p>
        </w:tc>
        <w:tc>
          <w:tcPr>
            <w:tcW w:w="5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за отчетный период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</w:t>
              <w:br/>
              <w:t xml:space="preserve">задолженность </w:t>
              <w:br/>
              <w:t>за выполненные</w:t>
              <w:br/>
              <w:t xml:space="preserve">работы на     </w:t>
              <w:br/>
              <w:t xml:space="preserve">конец         </w:t>
              <w:br/>
              <w:t xml:space="preserve">отчетного     </w:t>
              <w:br/>
              <w:t xml:space="preserve">периода       </w:t>
            </w:r>
          </w:p>
        </w:tc>
        <w:tc>
          <w:tcPr>
            <w:tcW w:w="5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финансирование на 2010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метной  </w:t>
              <w:br/>
              <w:t>стоимости</w:t>
              <w:br/>
              <w:t xml:space="preserve">в ценах  </w:t>
              <w:br/>
              <w:t xml:space="preserve">сметы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</w:t>
              <w:br/>
              <w:t xml:space="preserve">задолженность </w:t>
              <w:br/>
              <w:t>за выполненные</w:t>
              <w:br/>
              <w:t xml:space="preserve">работы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ценах</w:t>
              <w:br/>
              <w:t xml:space="preserve">сметы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кущих</w:t>
              <w:br/>
              <w:t xml:space="preserve">ценах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       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емных</w:t>
              <w:br/>
              <w:t>средст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ого</w:t>
              <w:br/>
              <w:t xml:space="preserve">бюджета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х    </w:t>
              <w:br/>
              <w:t>источников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емных</w:t>
              <w:br/>
              <w:t>средст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ого</w:t>
              <w:br/>
              <w:t xml:space="preserve">бюджета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х    </w:t>
              <w:br/>
              <w:t>источников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     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      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______________ 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(расшифровка подписи)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ежекварталь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0 числа месяца, следующего за отчетным пери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год - до 20 января года, следующего за отчетным г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9</Characters>
  <CharactersWithSpaces>1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Правительство Московской области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ходе строительства объектов муниципальной собственност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