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стата от 18.11.2009 N 260 начиная с 2010 года установлен дополнительный адрес представления данной формы - Минпромторгу России - организациями промышленного и оборонно-промышленного комплексов по перечню, определяемому Министерством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С-2 сохранена без изменения (Приказ Росстата от 10.07.2009 N 132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С-2, утвержденная Приказом Росстата от 14.08.2008 N 189, вводится в действие с отчета за январь 2009 года,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ВЕДЕНИЯ О ХОДЕ СТРОИТЕЛЬСТВА СТРОЕК И ОБЪЕКТОВ,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ВКЛЮЧЕННЫХ В ФЕДЕРАЛЬНУЮ АДРЕСНУЮ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ИНВЕСТИЦИОННУЮ ПРОГРАММУ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за январь - ____________________ 20__ год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нарастающим итогом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Сроки     │       │    Форма N С-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     │3 числа после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все виды│   отчетного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й          │   периода,   │         от 14.08.2008 N 18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:          │    за год -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1 февраля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после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года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       │ Месячная, годов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241"/>
        <w:gridCol w:w="337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2009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вод в действие мощностей, использование инвести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основной капитал по отдельным стройкам и объе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ды по ОКЕИ: тысяча рублей - 384; процент - 744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810"/>
        <w:gridCol w:w="540"/>
        <w:gridCol w:w="809"/>
        <w:gridCol w:w="1080"/>
        <w:gridCol w:w="1620"/>
        <w:gridCol w:w="675"/>
        <w:gridCol w:w="1486"/>
        <w:gridCol w:w="1214"/>
        <w:gridCol w:w="1486"/>
        <w:gridCol w:w="1080"/>
        <w:gridCol w:w="1349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тройки,   </w:t>
              <w:br/>
              <w:t xml:space="preserve">объекта,   </w:t>
              <w:br/>
              <w:t xml:space="preserve">пускового   </w:t>
              <w:br/>
              <w:t xml:space="preserve">комплекса,  </w:t>
              <w:br/>
              <w:t xml:space="preserve">мощности,   </w:t>
              <w:br/>
              <w:t>генподрядчика,</w:t>
              <w:br/>
              <w:t xml:space="preserve">код стройки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ЦСР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мощ- </w:t>
              <w:br/>
              <w:t>ност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вода </w:t>
              <w:br/>
              <w:t xml:space="preserve">в действие </w:t>
              <w:br/>
              <w:t xml:space="preserve">стройки  </w:t>
              <w:br/>
              <w:t xml:space="preserve">(объекта) </w:t>
              <w:br/>
              <w:t xml:space="preserve">(год)   </w:t>
            </w:r>
          </w:p>
        </w:tc>
        <w:tc>
          <w:tcPr>
            <w:tcW w:w="59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в действие мощности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строи-   </w:t>
              <w:br/>
              <w:t xml:space="preserve">тельства </w:t>
              <w:br/>
              <w:t xml:space="preserve">- всего, </w:t>
              <w:br/>
              <w:t>тыс. руб.</w:t>
            </w:r>
          </w:p>
        </w:tc>
      </w:tr>
      <w:tr>
        <w:trPr>
          <w:trHeight w:val="9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про-</w:t>
              <w:br/>
              <w:t>екту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о   </w:t>
              <w:br/>
              <w:t xml:space="preserve">с начала  </w:t>
              <w:br/>
              <w:t>строитель-</w:t>
              <w:br/>
              <w:t xml:space="preserve">ства до 1 </w:t>
              <w:br/>
              <w:t xml:space="preserve">января    </w:t>
              <w:br/>
              <w:t xml:space="preserve">отчетного </w:t>
              <w:br/>
              <w:t xml:space="preserve">года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мечено</w:t>
              <w:br/>
              <w:t xml:space="preserve">к вводу </w:t>
              <w:br/>
              <w:t xml:space="preserve">на год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о   </w:t>
              <w:br/>
              <w:t xml:space="preserve">с начала  </w:t>
              <w:br/>
              <w:t xml:space="preserve">года по   </w:t>
              <w:br/>
              <w:t xml:space="preserve">отчетный  </w:t>
              <w:br/>
              <w:t xml:space="preserve">месяц     </w:t>
              <w:br/>
              <w:t xml:space="preserve">включи-   </w:t>
              <w:br/>
              <w:t xml:space="preserve">тельно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</w:t>
              <w:br/>
              <w:t xml:space="preserve">факти- </w:t>
              <w:br/>
              <w:t>ческого</w:t>
              <w:br/>
              <w:t xml:space="preserve">ввода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811"/>
        <w:gridCol w:w="540"/>
        <w:gridCol w:w="809"/>
        <w:gridCol w:w="1080"/>
        <w:gridCol w:w="945"/>
        <w:gridCol w:w="1080"/>
        <w:gridCol w:w="945"/>
        <w:gridCol w:w="1486"/>
        <w:gridCol w:w="1214"/>
        <w:gridCol w:w="1215"/>
        <w:gridCol w:w="1080"/>
        <w:gridCol w:w="1080"/>
        <w:gridCol w:w="1620"/>
      </w:tblGrid>
      <w:tr>
        <w:trPr>
          <w:trHeight w:val="8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тройки,   </w:t>
              <w:br/>
              <w:t xml:space="preserve">объекта,   </w:t>
              <w:br/>
              <w:t xml:space="preserve">пускового   </w:t>
              <w:br/>
              <w:t xml:space="preserve">комплекса,  </w:t>
              <w:br/>
              <w:t xml:space="preserve">мощности,   </w:t>
              <w:br/>
              <w:t>генподрядчика,</w:t>
              <w:br/>
              <w:t xml:space="preserve">код стройки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ЦСР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мощ- </w:t>
              <w:br/>
              <w:t>ност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капитальных  </w:t>
              <w:br/>
              <w:t>вложений на год, тыс.</w:t>
              <w:br/>
              <w:t xml:space="preserve">руб.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</w:t>
              <w:br/>
              <w:t xml:space="preserve">использовано за  </w:t>
              <w:br/>
              <w:t xml:space="preserve">счет всех     </w:t>
              <w:br/>
              <w:t xml:space="preserve">источников     </w:t>
              <w:br/>
              <w:t xml:space="preserve">финансирования,  </w:t>
              <w:br/>
              <w:t xml:space="preserve">тыс. руб.  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</w:t>
              <w:br/>
              <w:t xml:space="preserve">профинансировано    </w:t>
              <w:br/>
              <w:t xml:space="preserve">капитальных вложений с </w:t>
              <w:br/>
              <w:t xml:space="preserve">начала года по отчетный </w:t>
              <w:br/>
              <w:t xml:space="preserve">месяц включительно,   </w:t>
              <w:br/>
              <w:t xml:space="preserve">тыс. руб.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</w:t>
              <w:br/>
              <w:t xml:space="preserve">процент  </w:t>
              <w:br/>
              <w:t>технической</w:t>
              <w:br/>
              <w:t>готовности,</w:t>
              <w:br/>
              <w:t xml:space="preserve">%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</w:t>
              <w:br/>
              <w:t xml:space="preserve">раль- </w:t>
              <w:br/>
              <w:t xml:space="preserve">ный   </w:t>
              <w:br/>
              <w:t>бюдж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 xml:space="preserve">субъ-  </w:t>
              <w:br/>
              <w:t xml:space="preserve">ектов  </w:t>
              <w:br/>
              <w:t xml:space="preserve">РФ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>источ-</w:t>
              <w:br/>
              <w:t xml:space="preserve">ники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</w:t>
              <w:br/>
              <w:t>строитель-</w:t>
              <w:br/>
              <w:t xml:space="preserve">ства до 1 </w:t>
              <w:br/>
              <w:t xml:space="preserve">января    </w:t>
              <w:br/>
              <w:t xml:space="preserve">отчетного </w:t>
              <w:br/>
              <w:t xml:space="preserve">года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по </w:t>
              <w:br/>
              <w:t>отчетный</w:t>
              <w:br/>
              <w:t xml:space="preserve">месяц   </w:t>
              <w:br/>
              <w:t xml:space="preserve">включи- </w:t>
              <w:br/>
              <w:t xml:space="preserve">тельно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:  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 </w:t>
              <w:br/>
              <w:t>рального</w:t>
              <w:br/>
              <w:t xml:space="preserve">бюдже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</w:t>
              <w:br/>
              <w:t xml:space="preserve">субъ-  </w:t>
              <w:br/>
              <w:t xml:space="preserve">ектов  </w:t>
              <w:br/>
              <w:t xml:space="preserve">РФ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х </w:t>
              <w:br/>
              <w:t xml:space="preserve">источ- </w:t>
              <w:br/>
              <w:t xml:space="preserve">ников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3</Words>
  <Characters>6041</Characters>
  <CharactersWithSpaces>5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Федеральная служба государственной статистики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ходе строительства строек и объектов, включенных в федеральную адресную инвестиционную программу. Форма № С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