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СХ (срочная) (недельная), утвержденная Постановлением Росстата от 18.06.2007 N 4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ХОДЕ УБОРКИ УРОЖАЯ, СЕВА ОЗИМЫХ И ВСПАШКИ ЗЯБ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 состоянию на ___________ 20__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 │    │   Форма N 7-С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понедель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 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     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│              │     от 18.06.2007 N 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(кроме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           │              │    │     Неде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,  │              │    │  (8 раз в сезо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дминистрациям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     │ понедель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управления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ов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   │   вторн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│   четвер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43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читавшихся юридических лиц, их 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(39) ____ ед., (код по 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гектар - 05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нер - 206; тонн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Наименование показателей      │ Единица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  │измерен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2             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Всего сжато, скошено озимых и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яровых зерновых и зернобобовых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 (без кукурузы) с площади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Обмолочено озимых и яровых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рновых и зернобобовых культур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без кукурузы) с площади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Намолочено зерна (без кукурузы}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Скошено пшеницы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Обмолочено пшеницы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Намолочено пшеницы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Скошено ячменя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Обмолочено ячменя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Намолочено ячменя 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Скошено проса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Обмолочено проса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Намолочено проса  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Скошено гречихи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Обмолочено гречихи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Намолочено гречихи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Скошено риса 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Обмолочено риса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Намолочено риса   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Всего убрано кукурузы (на зерно,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илос и зеленый корм) с площади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</w:t>
      </w:r>
      <w:r>
        <w:rPr/>
        <w:t>из нее: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  убрано початков кукурузы в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ной спелости с площади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  собрано початков кукурузы в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ной спелости в пересчете на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рно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Убрано сахарной свеклы (фабричной)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площади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Накопано сахарной свеклы           │    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фабричной)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Вытереблено льна-долгунца с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щади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Убрано (обмолочено) подсолнечника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площади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Намолочено семян подсолнечника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Выкопано картофеля с площади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│Накопано картофеля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│Убрано овощей (без семенников и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точников) с площади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│Собрано овощей                     │    ц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│Посеяно озимых на зерно и зеленый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м - всего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│  из них на зерно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 (на последнюю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отчетную дату):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│    пшеница  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│    рожь     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│    ячмень   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│Вспахано зяби             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│Вспахано почвы под посев озимых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енью текущего года, включая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тые пары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│Всего поднято чистых паров         │   г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ключая черные, поднятые осенью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шлого года)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сводных ит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6</Words>
  <Characters>10879</Characters>
  <CharactersWithSpaces>9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уборки урожая, сева озимых и вспашки зяби. ФОРМА № 7-СХ (срочная) (недельная (8 раз в сезон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