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СОЮЗ, утвержденная Постановлением Госкомстата РФ от 26.12.2003 N 115, введена в действие с отчета за январь - декабрь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лечет ответственность, установленную статьей 13.19 Кодек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┌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</w:t>
      </w:r>
      <w:r>
        <w:rPr/>
        <w:t>СВЕДЕНИЯ О ХОДЕ ВЫПОЛНЕНИЯ ПРОГРАММ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</w:t>
      </w:r>
      <w:r>
        <w:rPr/>
        <w:t>ПОДПРОГРАММ, ПРОЕКТОВ И МЕРОПРИЯТ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</w:t>
      </w:r>
      <w:r>
        <w:rPr/>
        <w:t>СОЮЗНОГО ГОСУДАРСТВ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</w:t>
      </w:r>
      <w:r>
        <w:rPr/>
        <w:t>за январь - ________ 20__ 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└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───────┐  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яют:      │Сроки    │       │ Форма N 1-СОЮЗ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представ-│       └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л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┼─────────┤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нители программ, под-│на 10    │   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, проектов и меро-│день пос-│   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ятий (далее - программ)│ле отчет-│  от 26 декабря 2003 г. N 11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олучатели средств бюд- │ного п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та Союзного государства:│риода    │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головным исполнителям   │         │        │Кварталь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                  │         │  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ловные исполнители прог-│на 1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мм - получатели средств │день по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а Союзного государ- │ле отче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ва:                     │ного п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государственному заказ- │ри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ку программы - главному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порядителю средств бюд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та Союзного государства;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Совету Министров Союзно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 государства (103132,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Москва, Старая пл.,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. 8/5)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е заказчики │на 3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ы - главные распо-│день по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ядители средств бюджета  │ле отче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юзного государства свод-│ного п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е отчеты:               │ри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Совету Министров Союзно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 государства (103132,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Москва, Старая пл.,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. 8/5);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Минэкономразвития России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125818, г. Москва, ул.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верская-Ямская, д. 1-3);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Госкомстату России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107450, г. Москва,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л. Мясницкая, д. 39,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ен. 1);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государственному заказ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ку - координатору прог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ммы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024"/>
        <w:gridCol w:w="2161"/>
        <w:gridCol w:w="3509"/>
      </w:tblGrid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7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>организации по</w:t>
              <w:br/>
              <w:t xml:space="preserve">ОКПО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и по </w:t>
              <w:br/>
              <w:t xml:space="preserve">ОКАТО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ства (ведомства),</w:t>
              <w:br/>
              <w:t xml:space="preserve">органа управления по  </w:t>
              <w:br/>
              <w:t xml:space="preserve">ОКОГУ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13055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программы, подпрограммы, проекта, меро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енужное зачеркнуть)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Средства на выполнение программ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тысяча рублей - 38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3375"/>
        <w:gridCol w:w="1351"/>
        <w:gridCol w:w="1214"/>
        <w:gridCol w:w="945"/>
        <w:gridCol w:w="811"/>
        <w:gridCol w:w="810"/>
        <w:gridCol w:w="809"/>
        <w:gridCol w:w="810"/>
        <w:gridCol w:w="810"/>
        <w:gridCol w:w="811"/>
        <w:gridCol w:w="944"/>
      </w:tblGrid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строки 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ники финансирования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мо-</w:t>
              <w:br/>
              <w:t xml:space="preserve">трено по </w:t>
              <w:br/>
              <w:t>программе</w:t>
              <w:br/>
              <w:t>на отчет-</w:t>
              <w:br/>
              <w:t xml:space="preserve">ный год  </w:t>
              <w:br/>
              <w:t xml:space="preserve">(на тер- </w:t>
              <w:br/>
              <w:t xml:space="preserve">ритории  </w:t>
              <w:br/>
              <w:t xml:space="preserve">Россий-  </w:t>
              <w:br/>
              <w:t xml:space="preserve">ской Фе- </w:t>
              <w:br/>
              <w:t xml:space="preserve">дерации)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-  </w:t>
              <w:br/>
              <w:t>смотрено</w:t>
              <w:br/>
              <w:t>уточнен-</w:t>
              <w:br/>
              <w:t>ной бюд-</w:t>
              <w:br/>
              <w:t xml:space="preserve">жетной  </w:t>
              <w:br/>
              <w:t>росписью</w:t>
              <w:br/>
              <w:t xml:space="preserve">на от-  </w:t>
              <w:br/>
              <w:t xml:space="preserve">четный  </w:t>
              <w:br/>
              <w:t xml:space="preserve">период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-</w:t>
              <w:br/>
              <w:t xml:space="preserve">ки на </w:t>
              <w:br/>
              <w:t>начало</w:t>
              <w:br/>
              <w:t xml:space="preserve">года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 </w:t>
              <w:br/>
              <w:t>поступило средств</w:t>
            </w:r>
          </w:p>
        </w:tc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вые расходы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-</w:t>
              <w:br/>
              <w:t xml:space="preserve">ки на </w:t>
              <w:br/>
              <w:t xml:space="preserve">конец </w:t>
              <w:br/>
              <w:t>отчет-</w:t>
              <w:br/>
              <w:t xml:space="preserve">ного  </w:t>
              <w:br/>
              <w:t xml:space="preserve">пери- </w:t>
              <w:br/>
              <w:t xml:space="preserve">ода   </w:t>
            </w:r>
          </w:p>
        </w:tc>
      </w:tr>
      <w:tr>
        <w:trPr>
          <w:trHeight w:val="9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 xml:space="preserve">от-  </w:t>
              <w:br/>
              <w:t xml:space="preserve">чет- </w:t>
              <w:br/>
              <w:t xml:space="preserve">ный  </w:t>
              <w:br/>
              <w:t>квар-</w:t>
              <w:br/>
              <w:t xml:space="preserve">тал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-</w:t>
              <w:br/>
              <w:t xml:space="preserve">чала </w:t>
              <w:br/>
              <w:t xml:space="preserve">от-  </w:t>
              <w:br/>
              <w:t xml:space="preserve">чет- </w:t>
              <w:br/>
              <w:t xml:space="preserve">ного </w:t>
              <w:br/>
              <w:t xml:space="preserve">года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-</w:t>
              <w:br/>
              <w:t xml:space="preserve">чала </w:t>
              <w:br/>
              <w:t xml:space="preserve">реа- </w:t>
              <w:br/>
              <w:t>лиза-</w:t>
              <w:br/>
              <w:t xml:space="preserve">ции  </w:t>
              <w:br/>
              <w:t>прог-</w:t>
              <w:br/>
              <w:t>рамм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 xml:space="preserve">от-  </w:t>
              <w:br/>
              <w:t xml:space="preserve">чет- </w:t>
              <w:br/>
              <w:t xml:space="preserve">ный  </w:t>
              <w:br/>
              <w:t>квар-</w:t>
              <w:br/>
              <w:t xml:space="preserve">тал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-</w:t>
              <w:br/>
              <w:t xml:space="preserve">чала </w:t>
              <w:br/>
              <w:t xml:space="preserve">от-  </w:t>
              <w:br/>
              <w:t xml:space="preserve">чет- </w:t>
              <w:br/>
              <w:t xml:space="preserve">ного </w:t>
              <w:br/>
              <w:t xml:space="preserve">года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-</w:t>
              <w:br/>
              <w:t xml:space="preserve">чала </w:t>
              <w:br/>
              <w:t xml:space="preserve">реа- </w:t>
              <w:br/>
              <w:t>лиза-</w:t>
              <w:br/>
              <w:t xml:space="preserve">ции  </w:t>
              <w:br/>
              <w:t>прог-</w:t>
              <w:br/>
              <w:t>раммы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средств - всего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.1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</w:t>
              <w:br/>
              <w:t xml:space="preserve">из бюджета Союзного го- </w:t>
              <w:br/>
              <w:t xml:space="preserve">сударства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.1.1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</w:t>
              <w:br/>
              <w:t xml:space="preserve">на безвозвратной основе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2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возвратной и платной </w:t>
              <w:br/>
              <w:t xml:space="preserve">основе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федерального бюджета </w:t>
              <w:br/>
              <w:t xml:space="preserve">Российской Федерации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з республиканского бюд-</w:t>
              <w:br/>
              <w:t>жета Республики Беларусь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бюджетов субъектов   </w:t>
              <w:br/>
              <w:t xml:space="preserve">Российской Федерации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бюджетов областей и  </w:t>
              <w:br/>
              <w:t>города Минска Республики</w:t>
              <w:br/>
              <w:t xml:space="preserve">Беларусь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6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внебюджетных источни-</w:t>
              <w:br/>
              <w:t xml:space="preserve">ков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.6.1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                 </w:t>
              <w:br/>
              <w:t xml:space="preserve">собственные средства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6.2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емные средства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1.6.2.1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</w:t>
              <w:br/>
              <w:t xml:space="preserve">(далее расшифровка)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6.3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леченные средства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Ход выполнения программы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нные по этому разделу в адрес Госкомстата России не представляютс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429"/>
        <w:gridCol w:w="1755"/>
        <w:gridCol w:w="1620"/>
        <w:gridCol w:w="2026"/>
      </w:tblGrid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раздела, этапа, </w:t>
              <w:br/>
              <w:t xml:space="preserve">мероприятия   </w:t>
              <w:br/>
              <w:t>(задания, пункта)</w:t>
              <w:br/>
              <w:t xml:space="preserve">программы &lt;*&gt;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 xml:space="preserve">исполнения </w:t>
              <w:br/>
              <w:t>по программ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ое</w:t>
              <w:br/>
              <w:t xml:space="preserve">выполнение </w:t>
              <w:br/>
              <w:t xml:space="preserve">&lt;*&gt;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  </w:t>
              <w:br/>
              <w:t xml:space="preserve">невыполн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графах 2 и 4 данные приводятся: по состоянию на 1 апреля, на 1 июля и на 1 октября отчетного года - за квартал; по состоянию на конец года - нарастающим итогом с начала отчетного год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  ___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  "__" 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 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7</Words>
  <Characters>6801</Characters>
  <CharactersWithSpaces>57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2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4:52:00Z</dcterms:modified>
  <cp:revision>2</cp:revision>
  <dc:subject>Сведения</dc:subject>
  <dc:title>Сведения о ходе выполнения программ, подпрограмм, проектов и мероприятий союзного государства. № 1-СОЮ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