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го комитет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8 г. N 4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 колдоговорной кампании в общероссийском, межрег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фсоюзе, территориальном объединении организаций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о состоянию на 31 декабря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указ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</w:t>
      </w:r>
      <w:r>
        <w:rPr>
          <w:sz w:val="16"/>
          <w:szCs w:val="16"/>
        </w:rPr>
        <w:t>Код  │Всего│  в том числе по формам собственности (по ОКФС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     ├────────┬────────┬────────┬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феде-   │субъекта│муници- │частная │ прочие вид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ральная │   РФ   │пальная │(код 16)│   включ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</w:t>
      </w:r>
      <w:r>
        <w:rPr>
          <w:sz w:val="16"/>
          <w:szCs w:val="16"/>
        </w:rPr>
        <w:t>(код 12)│(код 13)│(код 14)│        │ обще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│        │        │        │ </w:t>
      </w:r>
      <w:r>
        <w:rPr>
          <w:sz w:val="16"/>
          <w:szCs w:val="16"/>
        </w:rPr>
        <w:t>организац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│        │        │        │  </w:t>
      </w:r>
      <w:r>
        <w:rPr>
          <w:sz w:val="16"/>
          <w:szCs w:val="16"/>
        </w:rPr>
        <w:t>смеша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│        │        │        │ </w:t>
      </w:r>
      <w:r>
        <w:rPr>
          <w:sz w:val="16"/>
          <w:szCs w:val="16"/>
        </w:rPr>
        <w:t>российскую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│        │        │        │ </w:t>
      </w:r>
      <w:r>
        <w:rPr>
          <w:sz w:val="16"/>
          <w:szCs w:val="16"/>
        </w:rPr>
        <w:t>иностранну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│        │        │        │  </w:t>
      </w:r>
      <w:r>
        <w:rPr>
          <w:sz w:val="16"/>
          <w:szCs w:val="16"/>
        </w:rPr>
        <w:t>совмест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│        │        │        │ </w:t>
      </w:r>
      <w:r>
        <w:rPr>
          <w:sz w:val="16"/>
          <w:szCs w:val="16"/>
        </w:rPr>
        <w:t>российскую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│        │        │        │ </w:t>
      </w:r>
      <w:r>
        <w:rPr>
          <w:sz w:val="16"/>
          <w:szCs w:val="16"/>
        </w:rPr>
        <w:t>иностран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│        │        │        │        │</w:t>
      </w:r>
      <w:r>
        <w:rPr>
          <w:sz w:val="16"/>
          <w:szCs w:val="16"/>
        </w:rPr>
        <w:t>(коды 18 - 5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┼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3  │   4    │   5    │   6    │   7    │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┼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вичных      │01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союзных организаций,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ящих в общероссийский,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региональный профсоюз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ерриториальное объедине-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организаций         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союзов)             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┼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олдоговоров   │02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трасли (субъекте РФ),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 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┼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заключен новый          │03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договор в отчетном году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┼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действует колдоговор,   │04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ный в предыдущие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ы                    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┼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родлен на новый срок   │05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ующий в предыдущие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ы колдоговор           │      │     │        │  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┴────────┴────────┴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вичных      │06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союзных организаций,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ящих в общероссийский,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региональный профсоюз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ерриториальное  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е организаций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союзов), на которые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остраняется действие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ных договоров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(или) соглашений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ельный вес колдоговоров │07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трасли (субъекте РФ), в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х минимальный размер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ы труда установлен на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не ниже региональ-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прожиточного минимума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доспособного населения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 общему числу   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договоров), %  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вичных      │08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союзных организаций,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имеющих колдоговора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,   │09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х распространяет-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я действие колдоговоров: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человек         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членов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союза в отрасли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бъекте РФ), на которых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остраняется действие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договоров:     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человек                 │10.1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удельный вес от общего  │10.2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а членов профсоюза в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сли (субъекте РФ), %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оглашений,    │11.1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│11.2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траслевых, заключенных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региональном уровне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траслевых, заключенных │11.3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ерриториальном уровне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территориальных         │11.4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, на│12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х распространяются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ы соглашений  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11.2, 11.3, 11.4)        │      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┴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 форме по итогам за прошедший год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 аналитическая  информация  о  выполнении  коллективных  договоров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расли  (субъекте  РФ), отраслевых соглашений, заключенных на федеральн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ональном,  территориальном уровнях, трехсторонних региональны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ых соглашени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 тексты действующих отраслевых соглашений, заключенных на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ровне, и трехсторонних региональных соглашени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заполнения                    Руководитель профсоюз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20__ года         проф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</Words>
  <Characters>10154</Characters>
  <CharactersWithSpaces>8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ция независимых профсоюзов Росс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договорной кампании в общероссийском, межрегиональном профсоюзе, территориальном объединении организаций профсоюзов. Форма № ТДК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