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ДК-2, утвержденная Постановлением Исполнительного комитета ФНПР от 11.07.2007 N 3-2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7 г. N 3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колдоговорной кампании в общероссийск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ежрегиональном профсоюзе, территориальном объ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рганизаций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состоянию на 31 декабря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┬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Код  │Все-│в том числе по формам собственности (по ОКФС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стро-│го  ├────────┬───────┬───────┬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ки   │    │феде-   │субъек-│муници-│частная│ прочие вид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    │</w:t>
      </w:r>
      <w:r>
        <w:rPr>
          <w:sz w:val="18"/>
          <w:szCs w:val="18"/>
        </w:rPr>
        <w:t>ральная │та РФ  │пальная│(код   │   включ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    │</w:t>
      </w:r>
      <w:r>
        <w:rPr>
          <w:sz w:val="18"/>
          <w:szCs w:val="18"/>
        </w:rPr>
        <w:t>(код    │(кол   │(код   │16)    │ обще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    │</w:t>
      </w:r>
      <w:r>
        <w:rPr>
          <w:sz w:val="18"/>
          <w:szCs w:val="18"/>
        </w:rPr>
        <w:t>12)     │13)    │14)    │       │ организац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│    │        │       │       │       │  </w:t>
      </w:r>
      <w:r>
        <w:rPr>
          <w:sz w:val="18"/>
          <w:szCs w:val="18"/>
        </w:rPr>
        <w:t>смеша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│    │        │       │       │       │ </w:t>
      </w:r>
      <w:r>
        <w:rPr>
          <w:sz w:val="18"/>
          <w:szCs w:val="18"/>
        </w:rPr>
        <w:t>российскую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│    │        │       │       │       │ </w:t>
      </w:r>
      <w:r>
        <w:rPr>
          <w:sz w:val="18"/>
          <w:szCs w:val="18"/>
        </w:rPr>
        <w:t>иностранну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│    │        │       │       │       │  </w:t>
      </w:r>
      <w:r>
        <w:rPr>
          <w:sz w:val="18"/>
          <w:szCs w:val="18"/>
        </w:rPr>
        <w:t>совмест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│    │        │       │       │       │ </w:t>
      </w:r>
      <w:r>
        <w:rPr>
          <w:sz w:val="18"/>
          <w:szCs w:val="18"/>
        </w:rPr>
        <w:t>российскую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│    │        │       │       │       │ </w:t>
      </w:r>
      <w:r>
        <w:rPr>
          <w:sz w:val="18"/>
          <w:szCs w:val="18"/>
        </w:rPr>
        <w:t>иностран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    │        │       │       │       │</w:t>
      </w:r>
      <w:r>
        <w:rPr>
          <w:sz w:val="18"/>
          <w:szCs w:val="18"/>
        </w:rPr>
        <w:t>(коды 18 - 5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вич- │01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х профсоюзных ор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низаций, входящих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общероссийский,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региональный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союз (террито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альное объедине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организаций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союзов)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ргани- │02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ций (предприятий)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сли (субъекта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Ф), на которых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уют организа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профсоюза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колдо-  │03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воров в отрасли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бъекте РФ), в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м числе  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заключен новый  │04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лдоговор в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четном году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действует кол-  │05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говор, заклю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енный в преды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ущие годы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продлен на новый│06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ок действующий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предыдущие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ды колдоговор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колдого-│07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ров в отрасли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бъекте РФ), про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едших уведомитель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ую регистрацию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льный вес колдо-│08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воров в отрасли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бъекте РФ), в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минимальный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оплаты труда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 на уров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не ниже регио-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ьного прожиточ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минимума тру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пособного насе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ия (к общему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у колдогово-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в), %    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вич- │09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х профсоюзных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, не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х колдоговора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ков, на которых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остраняется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е колдого-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ров:     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человек         │10.1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удельный вес от │10.2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го числа работ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ков в отрасли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бъекте РФ), %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членов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союза в отрасли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бъекте РФ), на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распростра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яется действие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договоров: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человек         │11.1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удельный вес от │11.2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щего числа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ленов профсоюза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отрасли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субъекте РФ), %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соглаше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й, всего:        │12.1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отраслевых, зак-│12.2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юченных на ре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иональном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ровне  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отраслевых, зак-│12.3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юченных на тер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иториальном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ровне  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территориальных │12.4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┼────────┼─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-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ков, на которых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остраняются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ы соглашений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личного уровня и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е колдогово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в:       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человек         │13.1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удельный вес от │13.2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щего числа ра-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отников в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расли         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субъекте РФ), %│     │    │        │ 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┴────┴────────┴───────┴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форме по итогам за прошедший год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тическая информация о выполнении коллективных договоров в отрасли (субъекте РФ), отраслевых соглашений, заключенных на федеральном, региональном, территориальном уровнях, трехсторонних региональных, а также территориальны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сты действующих отраслевых соглашений, заключенных на федеральном уровне, и трехсторонних региональны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соответствующего выборного органа по вопросам социального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   Руководитель проф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ода                проф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9</Words>
  <Characters>11496</Characters>
  <CharactersWithSpaces>9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ция независимых профсоюзов Росс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договорной кампании в общероссийском, межрегиональном профсоюзе, территориальном объединении организаций профсоюзов. Форма № ТДК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