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контроля з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м для организаций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ДОГОВОРНОЙ КАМПАНИИ В ПРОФЕССИОНАЛЬНОМ СОЮЗ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М ПРОФОБЪЕДИ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я профсоюза, профобъедин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430"/>
        <w:gridCol w:w="946"/>
        <w:gridCol w:w="1349"/>
        <w:gridCol w:w="1351"/>
        <w:gridCol w:w="1349"/>
        <w:gridCol w:w="1351"/>
        <w:gridCol w:w="1348"/>
      </w:tblGrid>
      <w:tr>
        <w:trPr>
          <w:trHeight w:val="360" w:hRule="atLeast"/>
          <w:cantSplit w:val="true"/>
        </w:trPr>
        <w:tc>
          <w:tcPr>
            <w:tcW w:w="4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.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ли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лонги-</w:t>
              <w:br/>
              <w:t xml:space="preserve">ровали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т </w:t>
              <w:br/>
              <w:t xml:space="preserve">колдо-   </w:t>
              <w:br/>
              <w:t xml:space="preserve">говоров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</w:t>
              <w:br/>
              <w:t>тек. году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     </w:t>
              <w:br/>
              <w:t xml:space="preserve">входящих в профсоюз,         </w:t>
              <w:br/>
              <w:t xml:space="preserve">профобъединение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 xml:space="preserve">видам      </w:t>
              <w:br/>
              <w:t xml:space="preserve">собствен-  </w:t>
              <w:br/>
              <w:t xml:space="preserve">ности      </w:t>
              <w:br/>
              <w:t xml:space="preserve">организа-  </w:t>
              <w:br/>
              <w:t xml:space="preserve">ций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а         </w:t>
              <w:br/>
              <w:t xml:space="preserve">федерации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местна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на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а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ающих в этих </w:t>
              <w:br/>
              <w:t xml:space="preserve">организациях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ленов профсоюз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причина отсутствия  </w:t>
              <w:br/>
              <w:t xml:space="preserve">коллективного договор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ключенных       </w:t>
              <w:br/>
              <w:t xml:space="preserve">соглашений, всего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- регионально-отраслевы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     </w:t>
              <w:br/>
              <w:t xml:space="preserve">охваченных данными           </w:t>
              <w:br/>
              <w:t xml:space="preserve">соглашениям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ающих в этих </w:t>
              <w:br/>
              <w:t xml:space="preserve">организациях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ленов профсоюз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рриториально-отраслевы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&lt;*&gt;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     </w:t>
              <w:br/>
              <w:t xml:space="preserve">охваченных данными           </w:t>
              <w:br/>
              <w:t xml:space="preserve">соглашениям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&lt;*&gt;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ающих в этих </w:t>
              <w:br/>
              <w:t xml:space="preserve">организациях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&lt;*&gt;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ленов профсоюз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&lt;*&gt;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 заполняются областными организациями профсоюза работников бюджетной сферы, АПК, местной промышленности и коммунально-бытовых предприятий, потребкооперации и торгов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заполнения                         Руководитель проф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ф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сдачи 01.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профессиональном союзе, региональном профобъединении. Форма № ТДК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