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догово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контроля за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м для организаций 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2 (промежуточ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ДОГОВОРНОЙ КАМПАНИИ В ПРОФЕССИОНАЛЬНОМ СОЮЗ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М ПРОФОБЪЕДИ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я профсоюза, профобъедин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1216"/>
        <w:gridCol w:w="121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.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л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</w:t>
              <w:br/>
              <w:t xml:space="preserve">тек.     </w:t>
              <w:br/>
              <w:t xml:space="preserve">году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лонги- </w:t>
              <w:br/>
              <w:t xml:space="preserve">ровали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</w:t>
              <w:br/>
              <w:t xml:space="preserve">входящих в профсоюз,    </w:t>
              <w:br/>
              <w:t xml:space="preserve">профобъединен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</w:t>
              <w:br/>
              <w:t xml:space="preserve">находящихся в стадии    </w:t>
              <w:br/>
              <w:t xml:space="preserve">ведения коллективных    </w:t>
              <w:br/>
              <w:t xml:space="preserve">переговоров по          </w:t>
              <w:br/>
              <w:t xml:space="preserve">заключению колдогово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 </w:t>
              <w:br/>
              <w:t xml:space="preserve">соглашений,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  <w:br/>
              <w:t xml:space="preserve">- региональных          </w:t>
              <w:br/>
              <w:t xml:space="preserve">отраслевы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рганизаций, </w:t>
              <w:br/>
              <w:t xml:space="preserve">охваченных данными      </w:t>
              <w:br/>
              <w:t xml:space="preserve">соглашениям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рриториальных       </w:t>
              <w:br/>
              <w:t xml:space="preserve">отраслевы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</w:t>
              <w:br/>
              <w:t xml:space="preserve">охваченных данными      </w:t>
              <w:br/>
              <w:t xml:space="preserve">соглашениям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&lt;*&gt;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и заполняются областными организациями профсоюза работников бюджетной сферы, АПК, местной промышленности и коммунально-бытовых предприятий, потребкооперации и торгового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заполнения                         Руководитель проф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ф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сдачи до 15 февра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осковская областная трехсторонняя комиссия по регулированию социально-трудовых отношений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договорной кампании в профессиональном союзе, региональном профобъединении. Форма № ТДК-2 (промежут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