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8.2005 г. N 2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вание субъекта Российской Федерации 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БОЛЬНЫХ, НАПРАВЛЕННЫХ МИНИСТЕР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 МОСКОВСКОЙ ОБЛАСТИ В ФЕДЕР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ЫЕ МЕДИЦИНСКИЕ УЧРЕЖДЕНИЯ ДЛЯ О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ГОСТОЯЩИХ (ВЫСОКОТЕХНОЛОГИЧН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ОВ МЕДИЦИНСКОЙ ПОМОЩИ В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 │    Наименование видов     │    Количество челове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/п   │       дорогостоящей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─┼───────┬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(высокотехнологичной)   │ за 1  │за 2  │ за 3 │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</w:t>
      </w:r>
      <w:r>
        <w:rPr/>
        <w:t>медицинской помощи    │кварт. │кварт.│кварт.│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I. Хирургические виды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Абдоминальная хирургия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  │Атипичные резекции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джелудочной железы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2.  │Илеоколопластика, создание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азовых тонкокишечных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зервуаров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3.  │Комплексное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рентгенэндоваскулярное 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хирургическое) лечение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ольных с обширными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емангиомами,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нгиодисплазиями и артерио-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енозными свищами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4.  │Обширные резекции печени в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ъеме гемигепатэктомии,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ложные атипичные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егментарные резекции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ечени при паразитарных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ражениях и опухолях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5.  │Осложненные формы болезн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ишпрунга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6.  │Панкреатодуоденальная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зекция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7.  │Пластика пищевода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8.  │Реконструктивно-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ластические операции после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ечения распространенных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жогов и ложных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мбинированных травм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ишечника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9.  │Субтотальный и тотальный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егаколон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0. │Хирургическое лечение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сложненных форм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ивертикулеза толстой кишки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1. │Хирургическое лечение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ормональных опухолей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джелудочной железы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2. │Хирургическое лечение детей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 пороках развития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желчевыводящих путей и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желчнокаменной болезни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3. │Хирургическое лечение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ишечно-генитальных свищей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4. │Хирургическое лечение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ножественных кишечных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вищей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5. │Хирургическое лечение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четанных пороков развития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рганов брюшной полости 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норектальной зоны у детей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6. │Эвисцирация таза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  │Сердечно-сосудистая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хирургия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.  │Все оперативные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мешательства с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спользованием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"искусственного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овообращения"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  │Коронарная ангиография,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тентирование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3.  │Имплантация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лектрокардиостимуляторов и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хирургическая деструкция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ополнительных проводящих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утей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4.  │Иссечение миксоматозных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ухолей сердца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5.  │Лазерная реваскуляризация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иокарда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6.  │Микрохирургические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конструктивно-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ластические операции на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судах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7.  │Оперативные вмешательства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 сердце и сосудах у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оворожденных и детей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ннего возраста (до 3-х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ет)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8.  │Операции при аневризмах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орты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9.  │Операции при врожденной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атологии аорты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0. │Повторные оперативные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мешательства на аорте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1. │Портокавальные и другие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судистые анастомозы пр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ртальной гипертензии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2. │Протезирование артерий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ижних конечностей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3. │Протезирование и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конструктивные операци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 брахеоцефальных сосудах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4. │Рентгенэндоваскулярная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альвулопластика,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ронароангиопластика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  │Торакальная хирургия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1.  │Видеоторакоскопическая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зекция легких при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уберкулезе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2.  │Видеоторакоскопическое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даление кист перикарда 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овообразований средостения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3.  │Одномоментные двусторонние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ерации на легких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4.  │Оперативное вмешательство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 врожденных пороках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звития легких у детей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5.  │Операции декортикации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егких, пульмонэктомии при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сложненных формах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уберкулеза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6.  │Операции на легких при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етастатическом поражении с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спользованием ИАГ лазера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7.  │Операции по коррекции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левральной полости: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оракомиопластика,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ересадка диафрагмы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8.  │Разобщение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рахеобронхопищеводных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вищей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9.  │Реконструктивные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еративные вмешательства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 рубцовых стенозах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рахеи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10. │Реконструктивные операци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 трахее и бронхах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11. │Реконструктивные операци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 деформации грудной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летки (воронкообразная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рудь)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   │Урология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1.  │Реконструктивно-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ластические вмешательства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 мочеполовой системе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2.  │Реконструктивные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мешательства при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рожденных пороках развития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чек у детей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3.  │Сочетанные реконструктивно-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ластические операции: при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роках развития гениталий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 мочевыделительной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истемы, в том числе при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кстрофии мочевого пузыря,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 стрессовом недержани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очи у женщин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4.  │Хирургическое лечение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рогенитальных свищей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   │Офтальмология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1.  │Комбинированное лечение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фтальмогипертензии и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тической нейропатии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2.  │Контактное облучение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нутриглазных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локачественных опухолей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брахиотерапия)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3.  │Лечение тяжелых форм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тинопатии недоношенных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4.  │Лечение тяжелых язв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оговицы с использованием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форсированных методов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менения препаратов и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учевых методов воздействия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5.  │Оперативные вмешательства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 офтальмологической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атологии с использованием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"Аллопланта"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6.  │Операции с использованием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ндолазерной хирургии пр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четанной патологии глаза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7.  │Органосохраняющие операции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 злокачественных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ухолях глаза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8.  │Реконструктивно-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ластические операции пр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яжелых формах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еринатальной патологии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лаз у детей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9.  │Реконструктивно-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ластические операции пр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равмах, ожогах органа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рения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10. │Хирургическое лечение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яжелой патологии глаз при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ахарном диабете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11. │Хирургическое лечение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яжелых форм отслойки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етчатки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   │Челюстно-лицевая хирургия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1.  │Реконструктивно-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ластические операции пр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рожденных, приобретенных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фектах и деформациях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челюстно-лицевой области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2.  │Реконструктивно-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ластические операции с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спользованием "Аллопланта"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   │Нейрохирургия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1.  │Аденомы гипофиза - удаление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2.  │Артериальные аневризмы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микронейрохирургические и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ндовазальные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мешательства): гигантские;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ертебробазиллярной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истемы; супраклиноидного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тдела ВСА; каротидно-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фтальмические;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ножественные; ложные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нутренней сонной артери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3.  │Артерио-венозные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альформации головного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озга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микронейрохирургические и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ндовазальные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мешательства): большой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ены мозга (вены Галена);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озолистого тела;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дкорковых узлов;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разований задней черепной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ямки; других локализаций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игантские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4.  │Артерио-венозные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альформации сосудов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пинного мозга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эндовазальные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мешательства)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5.  │Артерио-синусные соустья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оловного мозга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эндовазальные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мешательства)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6.  │Биопсия/удаление объемных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разований головного мозга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опухоли, гематомы и кисты)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- стереотаксическое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7.  │Гидроцефалия любой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тиологии: перфорация дна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III желудочка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ндоскопическая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8.  │Имплантация электродов в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оловной/спинной мозг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9.  │Менингиомы гигантские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удаление):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) базальные: ольфакторной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ямки; кавернозного синуса;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сновной кости; бугорка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урецкого седла;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остомозжечкового угла;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етрокливальной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окализации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) намета мозжечка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) парасагиттальные: задней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рети фалькса и продольного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инуса; области стока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инусов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10. │Невриномы внутричерепные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игантские (удаление)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11. │Объемные образования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оловного мозга (удаление):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рительных нервов и хиазмы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игантские; подкорковых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узлов и зрительного бугра;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желудочковой системы и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озрачной перегородки;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него мозга и ствола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озга; пинеальной области,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ласти ската черепа;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аниоспинальные,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аниофациальные/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аниоорбитальные;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ножественные различной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окализации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12. │Опухоли спинного мозга и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его корешков гигантские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удаление)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13. │Параганглиомы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кстраинтракраниальной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окализации (удаление)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14. │Патология спинного мозга и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звоночника: декомпрессия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пинного мозга передняя;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табилизирующие операции на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звоночнике передним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оступом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15. │Повреждение нервных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плетений -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икронейрохирургическое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мешательство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16. │Реконструктивная хирургия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кстра/интракраниальных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судов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17. │Реконструктивные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аниофациальные операци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 врожденных уродствах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звития и деформации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стей черепа: синдром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перта; синдром Крузона;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ипертеллоризм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    │Травматология и ортопедия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1.  │Комплексное многоэтапное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ечение грубых деформаций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звоночника с применением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иологических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рансплантатов и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еталлических конструкций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2.  │Лечение остеомиелита с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менением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конструктивно-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осстановительных операций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3.  │Оперативные вмешательства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 осложненных формах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уберкулезного спондилита и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его последствий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4.  │Реконструктивно-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осстановительные операции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 тазобедренном суставе у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тей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5.  │Реплантация крупных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егментов конечностей с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дномоментной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утотрансплантацией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зличных тканевых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мплексов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6.  │Реплантация пальцев кисти,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икрохирургическая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рансплантация комплекса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каней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7.  │Эндопротезирование крупных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уставов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8.  │Этапные реконструктивные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ерации, сочетающиеся с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ппаратной коррекцией длины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 формы конечности при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истемных заболеваниях,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фектах костей и пороках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звития конечностей у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тей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    │Онкология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1.  │Реконструктивно-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ластические операции пр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локачественных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овообразованиях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2.  │Комбинированное лечение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ольных со злокачественными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ухолями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3.  │Хирургическое лечение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локачественных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овообразований с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спользованием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идеоэндоскопического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орудования и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икрохирургической техники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   │Трансплантация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1. │Костного мозга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2. │Печени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3. │Почки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4. │Сердца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   │Прочие хирургические виды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едицинской помощи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1. │Реконструктивные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еративные вмешательства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 рубцовых стенозах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ортани и трахеи у детей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2. │Реконструктивные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еративные вмешательства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 тяжелых формах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апилломатоза дыхательных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утей у детей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3. │Кохлеарная имплантация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II. Терапевтические виды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  │Лечение пролиферативной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тинопатии II-III ст.,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ефропатии II-III ст. и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шемической болезни сердца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сле инфаркта миокарда у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ольных сахарным диабетом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  │Лечение больных гемофилией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  │Лечение острых и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хронических лейкозов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исключая трансплантацию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стного мозга),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пластических анемий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   │Комбинированное лечение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ольных сахарным диабетом с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индромом "Стопа диабетика"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   │Лечение больных с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ормонально-активными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ухолями эндокринной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истемы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   │Лечение больных системной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асной волчанкой и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истемными формами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вматоидных артритов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   │Лечение больных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лимиозитом и системной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клеродермией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    │Лечение наследственных и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утоимунных форм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хронического панкреатита, а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акже панкреато-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тестинальных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ферментопатий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.    │Лечение неспецифического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язвенного колита, болезн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она (тяжелое течение);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ищевода Баррета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0.   │Лечение синдрома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утоиммунного перекреста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аутоимунный гепатит в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четании с первичным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илиарным циррозом и др.)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III. Педиатрия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ерапевтическое лечение)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  │Выхаживание недоношенных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тей до 1,5 кг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  │Выхаживание новорожденных: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 синдромом дыхательных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стройств с применением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лительной искусственной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ентиляции легких; с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емолитической болезнью,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ребующей заменного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ереливания крови; с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яжелой церебральной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атологией (отек мозга,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нутрижелудочковые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овоизлияния 2-4 ст.,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церебральная ишемия); от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атерей, страдающих тяжелой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формой сахарного диабета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  │Демиелинизирующие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болевания нервной системы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 рассеянный склероз у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тей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   │Комбинированные методы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ечения детей, страдающих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уковисцидозом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   │Комбинированные методы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ечения детей, страдающих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ахарным диабетом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    │Лечение врожденного и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обретенного цирроза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ечени у детей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7.    │Лечение врожденных пороков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ердца, заболеваний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иокарда у детей,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провождающихся тяжелой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компенсацией и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едостаточностью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овообращения IIБ-III ст.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8.    │Лечение детей с нарушением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ловой дифференцировки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9.    │Лечение детей с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зистентным нефротическим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индромом, подтвержденным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орфологически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0.   │Лечение детей с хромосомной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атологией (45ХО 46ХХ)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1.   │Лечение детей с хронической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ромбоцитопенической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урпурой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2.   │Лечение наследственных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болеваний у детей: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олезни Вильсона-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новалова; гликогеновой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олезни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3.   │Лечение первичных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ммунодефицитов у детей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4.   │Лечение тяжелых пороков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звития бронхов и легких у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тей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5.   │Лечение тяжелых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зистентных форм аритмий у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тей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6.   │Лечение неспецифического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язвенного колита, болезн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она (тяжелое течение)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IV. Акушерство и гинекология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   │Ведение беременности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родов) и раннего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слеродового периода у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ациенток: с тяжелыми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формами резистентных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ритмий, врожденными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роками сердца,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болеваниями миокарда,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провождающимися тяжелой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компенсацией; перенесших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еративные вмешательства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 сердце и магистральных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судах; с заболеваниями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рови (тромбоцитопеническая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урпура, острый и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хронический лейкоз,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имфогрануломатоз); с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яжелыми формами гестоза,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ХПН, гломерулонефритом; с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ивычной потерей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еременности генетического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енеза; с хронической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лацентарной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едостаточностью, при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роках развития матки,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мпутации шейки матки; с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иастенией; с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рансплантированной почкой;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 эпилепсией; с рассеянным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клерозом; после применения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спомогательных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продуктивных технологий;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 тяжелым течением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ахарного диабета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   │Вспомогательные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продуктивные технологи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базовый вариант) при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бсолютной форме трубного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есплодия (отсутствие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аточных труб), при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рубноперитонеальной форме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епроходимости маточных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руб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   │Оперативное лечение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пухолей гениталий при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еременности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   │Реконструктивно-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ластические операции при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ыраженных нарушениях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натомических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заимоотношений органов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алого таза и брюшной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лости (спаечный процесс 4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т., забрюшинные и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игантские опухоли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ениталий, рубцово-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фильтративные формы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спространенного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ндометриоза)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V. Прочие виды медицинской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  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   │Комплексное лечение ожогов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выше 30 процентов площади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ражения II-IV степени с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звитием ожоговой болезни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   │Лечение острых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оспалительных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линейропатий и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иастенических кризов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   │Нутритивно-метаболическое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ечение органной патологии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.    │Лечение хронических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рматологических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болеваний с применением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истемных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ммуносупрессантов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циклоспорин А), препаратов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етиноевого ряда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неотигазон), цитокиновой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ерапии, фотохимиотерапии,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эксимерного лазерного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злучения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.    │Комбинированное лечение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локачественных лимфом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жи, саркомы Капоши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508   │Лечение генетически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условленных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ерматологических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болеваний (фолликулярный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искератоз Дарье, красный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трубевидный волосяной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лишай Девержи)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7.    │Лечение больных с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ерминальной стадией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хронической почечной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едостаточности (аппаратный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емодиализ и перитонеальный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иализ)             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┴───────┴──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8</Words>
  <Characters>53548</Characters>
  <CharactersWithSpaces>45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здравоохранения Московской област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больных, направленных Министерством здравоохранения Московской области в федеральные специализированные медицинские учреждения для оказания дорогостоящих (высокотехнологичных) видов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