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Химки МО от 22.03.2010 N 250, в котором приведена данная форма, применяется к правоотношениям, возникшим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образовате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 Московской области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 дошколь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215"/>
        <w:gridCol w:w="1754"/>
        <w:gridCol w:w="810"/>
        <w:gridCol w:w="1215"/>
        <w:gridCol w:w="1081"/>
        <w:gridCol w:w="1620"/>
        <w:gridCol w:w="1889"/>
        <w:gridCol w:w="1351"/>
        <w:gridCol w:w="1620"/>
        <w:gridCol w:w="1215"/>
        <w:gridCol w:w="1620"/>
        <w:gridCol w:w="1620"/>
        <w:gridCol w:w="160"/>
      </w:tblGrid>
      <w:tr>
        <w:trPr>
          <w:trHeight w:val="600" w:hRule="atLeast"/>
          <w:cantSplit w:val="true"/>
        </w:trPr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                             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тей, за содержание которых в образовательных  организациях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год (рублей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(рублей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на начало  </w:t>
              <w:br/>
              <w:t xml:space="preserve">отчетного  </w:t>
              <w:br/>
              <w:t xml:space="preserve">периода    </w:t>
              <w:br/>
              <w:t xml:space="preserve">(рублей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 </w:t>
              <w:br/>
              <w:t xml:space="preserve">с начала   </w:t>
              <w:br/>
              <w:t xml:space="preserve">текущего   </w:t>
              <w:br/>
              <w:t xml:space="preserve">года   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   </w:t>
              <w:br/>
              <w:t xml:space="preserve">родительской платы (человек)    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 </w:t>
              <w:br/>
              <w:t xml:space="preserve">родительской платы (человек)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 </w:t>
              <w:br/>
              <w:t xml:space="preserve">ребенок </w:t>
              <w:br/>
              <w:t xml:space="preserve">в семь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 </w:t>
              <w:br/>
              <w:t xml:space="preserve">ребенок </w:t>
              <w:br/>
              <w:t xml:space="preserve">в семь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 </w:t>
              <w:br/>
              <w:t xml:space="preserve">последующие </w:t>
              <w:br/>
              <w:t xml:space="preserve">дети        </w:t>
              <w:br/>
              <w:t xml:space="preserve">в семье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 </w:t>
              <w:br/>
              <w:t xml:space="preserve">ребенок </w:t>
              <w:br/>
              <w:t xml:space="preserve">в семь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20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805"/>
        <w:gridCol w:w="1079"/>
        <w:gridCol w:w="1080"/>
        <w:gridCol w:w="1621"/>
        <w:gridCol w:w="809"/>
        <w:gridCol w:w="1080"/>
        <w:gridCol w:w="1081"/>
        <w:gridCol w:w="1620"/>
        <w:gridCol w:w="1619"/>
        <w:gridCol w:w="1215"/>
        <w:gridCol w:w="1621"/>
        <w:gridCol w:w="2698"/>
        <w:gridCol w:w="2702"/>
        <w:gridCol w:w="2699"/>
        <w:gridCol w:w="155"/>
      </w:tblGrid>
      <w:tr>
        <w:trPr>
          <w:trHeight w:val="240" w:hRule="atLeast"/>
          <w:cantSplit w:val="true"/>
        </w:trPr>
        <w:tc>
          <w:tcPr>
            <w:tcW w:w="1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1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          </w:t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начала   </w:t>
              <w:br/>
              <w:t xml:space="preserve">текущего года (рублей)          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одительской </w:t>
              <w:br/>
              <w:t xml:space="preserve">платы, поступившей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        </w:t>
              <w:br/>
              <w:t xml:space="preserve">(рублей)           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</w:t>
              <w:br/>
              <w:t xml:space="preserve">родительской платы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,       </w:t>
              <w:br/>
              <w:t xml:space="preserve">на конец отчетного </w:t>
              <w:br/>
              <w:t xml:space="preserve">периода (плановый  </w:t>
              <w:br/>
              <w:t xml:space="preserve">показатель)        </w:t>
              <w:br/>
              <w:t xml:space="preserve">(рублей)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</w:t>
              <w:br/>
              <w:t>родительской платы,</w:t>
              <w:br/>
              <w:t xml:space="preserve">фактически         </w:t>
              <w:br/>
              <w:t xml:space="preserve">взимаемой         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,       </w:t>
              <w:br/>
              <w:t xml:space="preserve">фактический        </w:t>
              <w:br/>
              <w:t xml:space="preserve">на конец отчетного </w:t>
              <w:br/>
              <w:t xml:space="preserve">периода (рублей)   </w:t>
            </w:r>
          </w:p>
        </w:tc>
        <w:tc>
          <w:tcPr>
            <w:tcW w:w="1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044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806"/>
        <w:gridCol w:w="1080"/>
        <w:gridCol w:w="1080"/>
        <w:gridCol w:w="1620"/>
        <w:gridCol w:w="810"/>
        <w:gridCol w:w="1079"/>
        <w:gridCol w:w="1080"/>
        <w:gridCol w:w="1621"/>
        <w:gridCol w:w="1620"/>
        <w:gridCol w:w="1213"/>
      </w:tblGrid>
      <w:tr>
        <w:trPr>
          <w:trHeight w:val="240" w:hRule="atLeast"/>
          <w:cantSplit w:val="true"/>
        </w:trPr>
        <w:tc>
          <w:tcPr>
            <w:tcW w:w="1214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иных образовательных организациях, реализующих основную           </w:t>
              <w:br/>
              <w:t xml:space="preserve">общеобразовательную программу дошкольного образован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         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(рублей)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28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</w:tr>
      <w:tr>
        <w:trPr>
          <w:trHeight w:val="1440" w:hRule="atLeast"/>
          <w:cantSplit w:val="true"/>
        </w:trPr>
        <w:tc>
          <w:tcPr>
            <w:tcW w:w="1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7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детей, за содержание которых в образовательных организациях городского округа Химки Московской области предусмотрена компенсация части родительской платы (выплачена компенсация части родительской пла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