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 ввозимых (вывозимых)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НОСТИ 17-Т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тверждена приказом ГТК РФ от 20.02.98 N 91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. О количестве ГТД, оформленных в соответствии с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жимом временного ввоза и находящихся на контр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________________________ - ________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таможенном пос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южной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351"/>
        <w:gridCol w:w="1215"/>
        <w:gridCol w:w="1485"/>
        <w:gridCol w:w="674"/>
        <w:gridCol w:w="1351"/>
        <w:gridCol w:w="1215"/>
        <w:gridCol w:w="1620"/>
        <w:gridCol w:w="1350"/>
        <w:gridCol w:w="2428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таможен-</w:t>
              <w:br/>
              <w:t xml:space="preserve">ного    </w:t>
              <w:br/>
              <w:t xml:space="preserve">пост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ТД,   </w:t>
              <w:br/>
              <w:t xml:space="preserve">оформленных       </w:t>
              <w:br/>
              <w:t>за отчетный период</w:t>
              <w:br/>
              <w:t xml:space="preserve">с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ТД,    </w:t>
              <w:br/>
              <w:t xml:space="preserve">находящихся на     </w:t>
              <w:br/>
              <w:t xml:space="preserve">контроле по сост.  </w:t>
              <w:br/>
              <w:t xml:space="preserve">на 01.  9  г.      </w:t>
            </w:r>
          </w:p>
        </w:tc>
        <w:tc>
          <w:tcPr>
            <w:tcW w:w="8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ТД, срок ввоза по которым истек за отчетный 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м  </w:t>
              <w:br/>
              <w:t>освобож-</w:t>
              <w:br/>
              <w:t xml:space="preserve">дением  </w:t>
              <w:br/>
              <w:t xml:space="preserve">от      </w:t>
              <w:br/>
              <w:t xml:space="preserve">уплаты  </w:t>
              <w:br/>
              <w:t>таможен.</w:t>
              <w:br/>
              <w:t>платежей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чным</w:t>
              <w:br/>
              <w:t xml:space="preserve">освобож- </w:t>
              <w:br/>
              <w:t xml:space="preserve">дением   </w:t>
              <w:br/>
              <w:t xml:space="preserve">от       </w:t>
              <w:br/>
              <w:t xml:space="preserve">уплаты   </w:t>
              <w:br/>
              <w:t xml:space="preserve">таможен. </w:t>
              <w:br/>
              <w:t xml:space="preserve">платеже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м  </w:t>
              <w:br/>
              <w:t>освобож-</w:t>
              <w:br/>
              <w:t xml:space="preserve">дением  </w:t>
              <w:br/>
              <w:t xml:space="preserve">от      </w:t>
              <w:br/>
              <w:t xml:space="preserve">уплаты  </w:t>
              <w:br/>
              <w:t>таможен.</w:t>
              <w:br/>
              <w:t>платеж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ым </w:t>
              <w:br/>
              <w:t xml:space="preserve">освобож-  </w:t>
              <w:br/>
              <w:t xml:space="preserve">дением    </w:t>
              <w:br/>
              <w:t xml:space="preserve">от        </w:t>
              <w:br/>
              <w:t xml:space="preserve">уплаты    </w:t>
              <w:br/>
              <w:t xml:space="preserve">таможен.  </w:t>
              <w:br/>
              <w:t xml:space="preserve">платежей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се-</w:t>
              <w:br/>
              <w:t xml:space="preserve">го  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временно ввезенные товары 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      </w:t>
              <w:br/>
              <w:t xml:space="preserve">заведены дела    </w:t>
              <w:br/>
              <w:t xml:space="preserve">о НТП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зены       </w:t>
              <w:br/>
              <w:t xml:space="preserve">обратно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ы   </w:t>
              <w:br/>
              <w:t xml:space="preserve">под иной   </w:t>
              <w:br/>
              <w:t xml:space="preserve">там. режим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ы </w:t>
              <w:br/>
              <w:t xml:space="preserve">на СВХ  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сть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чно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В  графе  1  указывается  наименование   таможенного   п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южной тамож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В графах 4,  5 указывается количество ГТД  по 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вое число месяца, следующего за отчетным перио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В графах  9,  10  указывается  количество  ГТД,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везенные  товары  и транспортные средства помещены под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моженный режим либо на СВХ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. О количестве ГТД, оформленных в соответствии с там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жимом временного вывоза, находящихся на контр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________________________ - ________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аможенном пос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сковской южной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2700"/>
        <w:gridCol w:w="674"/>
        <w:gridCol w:w="1351"/>
        <w:gridCol w:w="1215"/>
        <w:gridCol w:w="2970"/>
        <w:gridCol w:w="2428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таможен-</w:t>
              <w:br/>
              <w:t xml:space="preserve">ного    </w:t>
              <w:br/>
              <w:t xml:space="preserve">поста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ТД,   </w:t>
              <w:br/>
              <w:t xml:space="preserve">оформленных       </w:t>
              <w:br/>
              <w:t>за отчетный период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ТД,    </w:t>
              <w:br/>
              <w:t xml:space="preserve">находящихся на     </w:t>
              <w:br/>
              <w:t xml:space="preserve">контроле по        </w:t>
              <w:br/>
              <w:t xml:space="preserve">состоянию          </w:t>
              <w:br/>
              <w:t xml:space="preserve">на 01.  9  г.      </w:t>
            </w:r>
          </w:p>
        </w:tc>
        <w:tc>
          <w:tcPr>
            <w:tcW w:w="8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ТД, срок временного вывоза по которым истек        </w:t>
              <w:br/>
              <w:t xml:space="preserve">за отчетный пери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Все-</w:t>
              <w:br/>
              <w:t xml:space="preserve">го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временно вывезенные товары        </w:t>
            </w:r>
          </w:p>
        </w:tc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      </w:t>
              <w:br/>
              <w:t xml:space="preserve">заведены дела    </w:t>
              <w:br/>
              <w:t xml:space="preserve">о НТП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зены       </w:t>
              <w:br/>
              <w:t xml:space="preserve">обратно 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ы под иной    </w:t>
              <w:br/>
              <w:t xml:space="preserve">таможенный режим     </w:t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сть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чно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3 указывается количество ГТД по состоянию на первое число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7 указывается количество ГТД, по которым временно вывезенные товары помещены под иной таможенный режи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лно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таможенного пос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_________ (подпись)               тел.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2</Characters>
  <CharactersWithSpaces>2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грузовых таможенных деклараций, оформленных в соответствии с таможенным режимом временного ввоза (вывоза) и находящихся на контроле. Форма № 17-Т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