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целевому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и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а также лиц из их числа в возра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о 23 лет на территории города Подоль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И ХАРАКТЕРИСТИКЕ ЖИЛЫХ ПОМЕЩЕНИЙ, НЕОБХ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ОБРЕТЕНИЯ В МУНИЦИПАЛЬН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ДЕТЯМ-СИРОТАМ И ДЕТЯМ, ОСТАВШ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ОПЕЧЕНИЯ РОДИТЕЛЕЙ, И ЛИЦАМ ИЗ ИХ ЧИСЛА НА 20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620"/>
        <w:gridCol w:w="1484"/>
        <w:gridCol w:w="1486"/>
        <w:gridCol w:w="1484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о лице,      </w:t>
              <w:br/>
              <w:t xml:space="preserve">для которого </w:t>
              <w:br/>
              <w:t xml:space="preserve">необходимо   </w:t>
              <w:br/>
              <w:t xml:space="preserve">приобретение </w:t>
              <w:br/>
              <w:t xml:space="preserve">жилого       </w:t>
              <w:br/>
              <w:t xml:space="preserve">помещения    </w:t>
              <w:br/>
              <w:t>(Ф.И.О., дата</w:t>
              <w:br/>
              <w:t xml:space="preserve">рождения,    </w:t>
              <w:br/>
              <w:t xml:space="preserve">адрес,       </w:t>
              <w:br/>
              <w:t xml:space="preserve">паспортные   </w:t>
              <w:br/>
              <w:t xml:space="preserve">данные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жилых     </w:t>
              <w:br/>
              <w:t xml:space="preserve">помещ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площадь    </w:t>
              <w:br/>
              <w:t xml:space="preserve">жилого     </w:t>
              <w:br/>
              <w:t xml:space="preserve">помещ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</w:t>
              <w:br/>
              <w:t xml:space="preserve">стоимость </w:t>
              <w:br/>
              <w:t xml:space="preserve">1 кв. м   </w:t>
              <w:br/>
              <w:t xml:space="preserve">общей     </w:t>
              <w:br/>
              <w:t xml:space="preserve">площади   </w:t>
              <w:br/>
              <w:t xml:space="preserve">жилого    </w:t>
              <w:br/>
              <w:t xml:space="preserve">помещ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</w:t>
              <w:br/>
              <w:t xml:space="preserve">стоимость </w:t>
              <w:br/>
              <w:t xml:space="preserve">всего     </w:t>
              <w:br/>
              <w:t xml:space="preserve">жилого    </w:t>
              <w:br/>
              <w:t xml:space="preserve">помещ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>(состояние</w:t>
              <w:br/>
              <w:t xml:space="preserve">жилого    </w:t>
              <w:br/>
              <w:t xml:space="preserve">помещения </w:t>
              <w:br/>
              <w:t xml:space="preserve">и т.д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подпись руково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и характеристике жилых помещений, необходимых для приобретения в муниципальную собственность для предоставления детям-сиротам и детям, оставшимся без попечения родителей, и лицам из их числа на территории города Подольска Москов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