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количестве и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щности трансформат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89"/>
        <w:gridCol w:w="1621"/>
        <w:gridCol w:w="1080"/>
        <w:gridCol w:w="1349"/>
        <w:gridCol w:w="1080"/>
        <w:gridCol w:w="1351"/>
        <w:gridCol w:w="1080"/>
        <w:gridCol w:w="1349"/>
        <w:gridCol w:w="1081"/>
        <w:gridCol w:w="1350"/>
        <w:gridCol w:w="1079"/>
        <w:gridCol w:w="135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ая  </w:t>
              <w:br/>
              <w:t xml:space="preserve">мощность,  </w:t>
              <w:br/>
              <w:t xml:space="preserve">кВА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</w:t>
              <w:br/>
              <w:t>напряжение,</w:t>
              <w:br/>
              <w:t xml:space="preserve">кВ     </w:t>
            </w:r>
          </w:p>
        </w:tc>
        <w:tc>
          <w:tcPr>
            <w:tcW w:w="121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изменения показателей по годам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</w:t>
              <w:br/>
              <w:t xml:space="preserve">(базовый) год  </w:t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год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кВ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кВ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кВ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кВ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>мощность,</w:t>
              <w:br/>
              <w:t xml:space="preserve">к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5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,5 - 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500 до  </w:t>
              <w:br/>
              <w:t xml:space="preserve">1000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- 15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0000 до </w:t>
              <w:br/>
              <w:t xml:space="preserve">80000    </w:t>
              <w:br/>
              <w:t xml:space="preserve">включительн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,5 - 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- 15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е 8000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- 15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     </w:t>
              <w:br/>
              <w:t xml:space="preserve">однофаз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     </w:t>
              <w:br/>
              <w:t xml:space="preserve">трехфаз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- 500  </w:t>
              <w:br/>
              <w:t xml:space="preserve">однофаз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- 500  </w:t>
              <w:br/>
              <w:t xml:space="preserve">трехфаз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 - 11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энергетики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и установленной мощности трансформа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