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ИНТ (спец), утвержденная Постановлением Госкомстата РФ от 06.12.2000 N 120, введена в действие с отчета за I квартал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ФЕДЕРАЛЬНОЕ ГОСУДАРСТВЕННОЕ СТАТИСТИЧЕСКОЕ НАБЛЮД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КОНФИДЕНЦИАЛЬНОСТЬ ГАРАНТИРУЕТСЯ ПОЛУЧАТЕЛЕМ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Нарушение порядка представления статистической информации, 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равно представление недостоверной статистической информ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Российской Федерации об административных правонарушениях о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30.12.2001 N 195-ФЗ, а также статьей 3 Закон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СВЕДЕНИЯ О КОЛИЧЕСТВЕ ИНОСТРАННЫХ ГРАЖДАН, ПОСЕТИВШ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</w:t>
      </w:r>
      <w:r>
        <w:rPr/>
        <w:t>РОССИЮ, И ГРАЖДАН РОССИИ, ВЫЕХАВШИХ ЗА ГРАНИЦ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</w:t>
      </w:r>
      <w:r>
        <w:rPr/>
        <w:t>за ______________ 2000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</w:t>
      </w:r>
      <w:r>
        <w:rPr/>
        <w:t>(квартал, год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 │ Форма N 1-ИНТ (спец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 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  </w:t>
      </w:r>
      <w:r>
        <w:rPr/>
        <w:t>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пограничного контро- │10 числа │ 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я:                         │после    │        от 06.12.2000 N 1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деральной пограничной │отчетного│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е Российской Федерации │периода  │    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пограничная     │30 числа │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а Российской Федерации: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"/>
        <w:gridCol w:w="37"/>
        <w:gridCol w:w="73"/>
        <w:gridCol w:w="1458"/>
        <w:gridCol w:w="101"/>
        <w:gridCol w:w="232"/>
        <w:gridCol w:w="443"/>
        <w:gridCol w:w="675"/>
        <w:gridCol w:w="80"/>
        <w:gridCol w:w="252"/>
        <w:gridCol w:w="1179"/>
        <w:gridCol w:w="2"/>
        <w:gridCol w:w="97"/>
        <w:gridCol w:w="346"/>
        <w:gridCol w:w="769"/>
        <w:gridCol w:w="152"/>
        <w:gridCol w:w="264"/>
        <w:gridCol w:w="278"/>
        <w:gridCol w:w="670"/>
        <w:gridCol w:w="583"/>
        <w:gridCol w:w="175"/>
        <w:gridCol w:w="689"/>
        <w:gridCol w:w="525"/>
        <w:gridCol w:w="142"/>
        <w:gridCol w:w="464"/>
        <w:gridCol w:w="824"/>
        <w:gridCol w:w="390"/>
        <w:gridCol w:w="304"/>
        <w:gridCol w:w="936"/>
        <w:gridCol w:w="143"/>
      </w:tblGrid>
      <w:tr>
        <w:trPr>
          <w:trHeight w:val="240" w:hRule="atLeast"/>
          <w:cantSplit w:val="true"/>
        </w:trPr>
        <w:tc>
          <w:tcPr>
            <w:tcW w:w="1363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_________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6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1203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    </w:t>
            </w:r>
          </w:p>
        </w:tc>
        <w:tc>
          <w:tcPr>
            <w:tcW w:w="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</w:t>
              <w:br/>
              <w:t xml:space="preserve">по   </w:t>
            </w:r>
          </w:p>
        </w:tc>
        <w:tc>
          <w:tcPr>
            <w:tcW w:w="14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</w:r>
          </w:p>
        </w:tc>
        <w:tc>
          <w:tcPr>
            <w:tcW w:w="211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</w:r>
          </w:p>
        </w:tc>
        <w:tc>
          <w:tcPr>
            <w:tcW w:w="19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 - пра-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</w:r>
          </w:p>
        </w:tc>
        <w:tc>
          <w:tcPr>
            <w:tcW w:w="1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КВЭД  </w:t>
            </w:r>
          </w:p>
        </w:tc>
        <w:tc>
          <w:tcPr>
            <w:tcW w:w="121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Х </w:t>
            </w:r>
          </w:p>
        </w:tc>
        <w:tc>
          <w:tcPr>
            <w:tcW w:w="13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  </w:t>
            </w:r>
          </w:p>
        </w:tc>
        <w:tc>
          <w:tcPr>
            <w:tcW w:w="197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   </w:t>
            </w:r>
          </w:p>
        </w:tc>
        <w:tc>
          <w:tcPr>
            <w:tcW w:w="182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вой формы</w:t>
            </w:r>
          </w:p>
        </w:tc>
        <w:tc>
          <w:tcPr>
            <w:tcW w:w="1383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сти по </w:t>
            </w:r>
          </w:p>
        </w:tc>
      </w:tr>
      <w:tr>
        <w:trPr>
          <w:trHeight w:val="230" w:hRule="atLeast"/>
          <w:cantSplit w:val="true"/>
        </w:trPr>
        <w:tc>
          <w:tcPr>
            <w:tcW w:w="14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7" w:type="dxa"/>
            <w:gridSpan w:val="13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я </w:t>
            </w:r>
          </w:p>
        </w:tc>
        <w:tc>
          <w:tcPr>
            <w:tcW w:w="182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КОПФ   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ФС     </w:t>
            </w:r>
          </w:p>
        </w:tc>
        <w:tc>
          <w:tcPr>
            <w:tcW w:w="10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3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КОГУ  </w:t>
            </w:r>
          </w:p>
        </w:tc>
        <w:tc>
          <w:tcPr>
            <w:tcW w:w="182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3031  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Количество граждан России, выехавших за границ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целям поезд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6"/>
        <w:gridCol w:w="1079"/>
        <w:gridCol w:w="1216"/>
        <w:gridCol w:w="1215"/>
        <w:gridCol w:w="1214"/>
        <w:gridCol w:w="1216"/>
        <w:gridCol w:w="121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ы</w:t>
            </w:r>
          </w:p>
        </w:tc>
        <w:tc>
          <w:tcPr>
            <w:tcW w:w="8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 поездки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- </w:t>
              <w:br/>
              <w:t xml:space="preserve">на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ризм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на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-</w:t>
              <w:br/>
              <w:t>ное мес-</w:t>
              <w:br/>
              <w:t xml:space="preserve">то жи-  </w:t>
              <w:br/>
              <w:t>тельств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и-</w:t>
              <w:br/>
              <w:t xml:space="preserve">вающий  </w:t>
              <w:br/>
              <w:t>персонал</w:t>
              <w:br/>
              <w:t xml:space="preserve">транс-  </w:t>
              <w:br/>
              <w:t xml:space="preserve">портных </w:t>
              <w:br/>
              <w:t xml:space="preserve">средств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- </w:t>
              <w:br/>
              <w:t>служащ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ы</w:t>
              <w:br/>
              <w:t xml:space="preserve">вне   </w:t>
              <w:br/>
              <w:t xml:space="preserve">СНГ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ы</w:t>
              <w:br/>
              <w:t xml:space="preserve">СНГ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1 указывается первая страна вы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блицах 1 - 6 страны располагаются в алфавит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личество граждан России, выехавших за границ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идам тран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1216"/>
        <w:gridCol w:w="1350"/>
        <w:gridCol w:w="1079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ы   </w:t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транспорта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бильны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о-</w:t>
              <w:br/>
              <w:t>дорож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ушны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шко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: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ы    </w:t>
              <w:br/>
              <w:t xml:space="preserve">вне       </w:t>
              <w:br/>
              <w:t xml:space="preserve">СНГ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ы    </w:t>
              <w:br/>
              <w:t xml:space="preserve">СНГ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личество иностранных граждан, посетивших Росс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целям поезд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1079"/>
        <w:gridCol w:w="1081"/>
        <w:gridCol w:w="1214"/>
        <w:gridCol w:w="1081"/>
        <w:gridCol w:w="1620"/>
        <w:gridCol w:w="121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ы</w:t>
            </w:r>
          </w:p>
        </w:tc>
        <w:tc>
          <w:tcPr>
            <w:tcW w:w="8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 поездки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-</w:t>
              <w:br/>
              <w:t xml:space="preserve">ная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риз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на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-</w:t>
              <w:br/>
              <w:t>ное мес-</w:t>
              <w:br/>
              <w:t xml:space="preserve">то жи-  </w:t>
              <w:br/>
              <w:t>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зи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иваю-</w:t>
              <w:br/>
              <w:t xml:space="preserve">щий персо- </w:t>
              <w:br/>
              <w:t xml:space="preserve">нал транс- </w:t>
              <w:br/>
              <w:t xml:space="preserve">портных    </w:t>
              <w:br/>
              <w:t xml:space="preserve">средств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ы</w:t>
              <w:br/>
              <w:t xml:space="preserve">вне   </w:t>
              <w:br/>
              <w:t xml:space="preserve">СНГ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ы</w:t>
              <w:br/>
              <w:t xml:space="preserve">СНГ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1 указывается гражданство (подданство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личество иностранных граждан, посетивших Росс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идам тран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1216"/>
        <w:gridCol w:w="1350"/>
        <w:gridCol w:w="1079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ы   </w:t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транспорта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бильны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о-</w:t>
              <w:br/>
              <w:t>дорож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ушны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шко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: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ы    </w:t>
              <w:br/>
              <w:t xml:space="preserve">вне       </w:t>
              <w:br/>
              <w:t xml:space="preserve">СНГ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ы    </w:t>
              <w:br/>
              <w:t xml:space="preserve">СНГ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личество иностранных граждан, выехавших из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целям поезд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6"/>
        <w:gridCol w:w="1079"/>
        <w:gridCol w:w="1216"/>
        <w:gridCol w:w="1215"/>
        <w:gridCol w:w="1214"/>
        <w:gridCol w:w="1216"/>
        <w:gridCol w:w="121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ы</w:t>
            </w:r>
          </w:p>
        </w:tc>
        <w:tc>
          <w:tcPr>
            <w:tcW w:w="8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 поездки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- </w:t>
              <w:br/>
              <w:t xml:space="preserve">на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ризм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на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-</w:t>
              <w:br/>
              <w:t>ное мес-</w:t>
              <w:br/>
              <w:t xml:space="preserve">то жи-  </w:t>
              <w:br/>
              <w:t>тельств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зит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и-</w:t>
              <w:br/>
              <w:t xml:space="preserve">вающий  </w:t>
              <w:br/>
              <w:t>персонал</w:t>
              <w:br/>
              <w:t xml:space="preserve">транс-  </w:t>
              <w:br/>
              <w:t xml:space="preserve">портных </w:t>
              <w:br/>
              <w:t xml:space="preserve">средств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личество иностранных граждан, выехавших из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идам тран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1216"/>
        <w:gridCol w:w="1350"/>
        <w:gridCol w:w="1079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ы   </w:t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транспорта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бильны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о-</w:t>
              <w:br/>
              <w:t>дорож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ушны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шко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____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  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"__"_____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3</Words>
  <Characters>6108</Characters>
  <CharactersWithSpaces>5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8:00Z</dcterms:modified>
  <cp:revision>2</cp:revision>
  <dc:subject>Сведения</dc:subject>
  <dc:title>"Сведения о количестве иностранных граждан, посетивших Россию, и граждан России, выехавших за границу. Форма № 1-ИНТ (спец) (квартальная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