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 для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проект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о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количестве   курсантов   предвыпускных   курсов,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 в   накопительно-ипотечной   системе   в  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урсанты предвыпускных курсов        │   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</w:t>
      </w:r>
      <w:r>
        <w:rPr/>
        <w:t>(чел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ключившие первые контракты до 1 январ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г., изъявившие желание стать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ключившие первые контракты после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января 2005 г.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енного образовательного  учреждения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(подпись)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курсантов предвыпускных курсов, которые будут участвовать в накопительно-ипотечной системе в следующем календарном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