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5 г. N 24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Сведения о количестве л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с учетом лиц, проживающих в закрыт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административно-территориальных образованиях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оторым в ____ квартале 2005 года предоставлены ме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оциальной поддержки по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жилищно-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 состоянию на 1 _________ 2005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 субъектам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┬──────────────────────────────────────────┬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Субъекты │   Категории получателей мер социальной   │   Количество лиц,  │Раз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Российской│                 поддержки                │       которым      │занима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едерации│                                          │   предоставлена    │мой об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                                  │</w:t>
      </w:r>
      <w:r>
        <w:rPr>
          <w:sz w:val="16"/>
          <w:szCs w:val="16"/>
        </w:rPr>
        <w:t>социальная поддержка│площад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│                                          │      </w:t>
      </w:r>
      <w:r>
        <w:rPr>
          <w:sz w:val="16"/>
          <w:szCs w:val="16"/>
        </w:rPr>
        <w:t>по оплате     │&lt;*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                                  │</w:t>
      </w:r>
      <w:r>
        <w:rPr>
          <w:sz w:val="16"/>
          <w:szCs w:val="16"/>
        </w:rPr>
        <w:t>жилищно-коммунальных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                                  │</w:t>
      </w:r>
      <w:r>
        <w:rPr>
          <w:sz w:val="16"/>
          <w:szCs w:val="16"/>
        </w:rPr>
        <w:t>услуг (по сведения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│                                          │      </w:t>
      </w:r>
      <w:r>
        <w:rPr>
          <w:sz w:val="16"/>
          <w:szCs w:val="16"/>
        </w:rPr>
        <w:t>органов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│                                          │  </w:t>
      </w:r>
      <w:r>
        <w:rPr>
          <w:sz w:val="16"/>
          <w:szCs w:val="16"/>
        </w:rPr>
        <w:t>государственно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│                                          │  </w:t>
      </w:r>
      <w:r>
        <w:rPr>
          <w:sz w:val="16"/>
          <w:szCs w:val="16"/>
        </w:rPr>
        <w:t>власти субъек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│                                          │     </w:t>
      </w:r>
      <w:r>
        <w:rPr>
          <w:sz w:val="16"/>
          <w:szCs w:val="16"/>
        </w:rPr>
        <w:t>Российско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│                                          │     </w:t>
      </w:r>
      <w:r>
        <w:rPr>
          <w:sz w:val="16"/>
          <w:szCs w:val="16"/>
        </w:rPr>
        <w:t>Федерации)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                                  ├───────┬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│                                          │ </w:t>
      </w:r>
      <w:r>
        <w:rPr>
          <w:sz w:val="16"/>
          <w:szCs w:val="16"/>
        </w:rPr>
        <w:t>всего │в том числ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│                                          │       │  </w:t>
      </w:r>
      <w:r>
        <w:rPr>
          <w:sz w:val="16"/>
          <w:szCs w:val="16"/>
        </w:rPr>
        <w:t>носите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│                                          │       │    </w:t>
      </w:r>
      <w:r>
        <w:rPr>
          <w:sz w:val="16"/>
          <w:szCs w:val="16"/>
        </w:rPr>
        <w:t>льго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┼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2     │                    3                     │   4   │     5 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┴──────────────────────────────────────────┴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Федеральный закон от 12 января 1995 года N 5-ФЗ "О ветеранах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┬──────────────────────────────────────────┬───────┬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наимено-  │Инвалиды войны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</w:t>
      </w:r>
      <w:r>
        <w:rPr>
          <w:sz w:val="16"/>
          <w:szCs w:val="16"/>
        </w:rPr>
        <w:t>вание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субъекта  │Участники Великой   Отечественной   войны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тавшие инвалидами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          │Военнослужащие    и   лица   рядового  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чальствующего      состава       орган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нутренних      дел,       Государственн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отивопожарной   службы,   учреждений 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рганов  уголовно-исполнительной  системы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тавшие  инвалидами   вследствие  ранения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онтузии   или   увечья,  полученных   пр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сполнении   обязанностей  военной  службы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(служебных обязанностей)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          │Участники Великой Отечественной войны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│          │Лица,    награжденные     знаком   "Жителю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блокадного     Ленинграда",     признанные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нвалидами      вследствие          общего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заболевания,   трудового      увечья   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других  причин  (кроме  лиц,  инвалидность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оторых    наступила    вследствие      и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отивоправных действий)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│          │Ветераны боевых действий: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) │          │военнослужащие, в  том числе  уволенные  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запас     (отставку),     военнообязанные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изванные на военные сборы, лица рядового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     начальствующего   состава    орган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нутренних дел и органов   государственн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безопасности, работники указанных органов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аботники    Министерства    обороны  СССР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     работники     Министерства   обороны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оссийской       Федерации,     сотрудник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учреждений           и             орган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уголовно-исполнительной           системы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правленные в другие государства органам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осударственной   власти   СССР,  органам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осударственной       власти    Российск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Федерации и принимавшие участие в   боев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действиях     при  исполнении    служебн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бязанностей   в   этих      государствах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а    также    принимавшие    участие     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оответствии   с    решениями      орган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осударственной      власти     Российск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Федерации   в   боевых  действиях       на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территории Российской Федерации;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) │          │военнослужащие, в  том числе  уволенные  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запас    (отставку),   лица   рядового 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чальствующего состава органов внутренни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дел    и      органов      государственн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безопасности,   лица,   участвовавшие    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перациях при выполнении правительственн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боевых   заданий   по       разминированию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территорий и объектов на территории   СССР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 территориях других государств в период с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10 мая 1945 года по 31 декабря 1951  года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   том  числе  в  операциях  по   боевому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тралению в период с 10 мая 1945 года по 31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декабря 1957 года;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) │          │военнослужащие автомобильных   батальонов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правлявшиеся   в  Афганистан  в   период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едения там боевых действий для   доставк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рузов;       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) │          │военнослужащие     летного        состава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овершавшие с территории СССР вылеты    на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боевые  задания  в  Афганистан  в   период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едения там боевых действий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 │          │Члены семей погибших (умерших)   инвалид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йны, участников Великой    Отечественн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йны и ветеранов боевых действий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 │          │Члены   семей    погибших  в       Велик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течественной     войне    лиц  из   числа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личного   состава   групп       самозащиты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бъектовых    и    аварийных        команд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местной    противовоздушной   обороны,   а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также члены  семей   погибших   работник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оспиталей и больниц города Ленинграда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│          │Члены семей военнослужащих, лиц   рядового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    начальствующего     состава   органо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нутренних      дел,       Государственно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отивопожарной  службы,   учреждений  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рганов уголовно-исполнительной системы  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рганов    государственной   безопасности,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гибших   при   исполнении   обязанностей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енной службы (служебных обязанностей)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      │Члены семей военнослужащих, погибших     в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лену, признанных в установленном  порядке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опавшими без   вести  в  районах  боев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действий со времени исключения   указанн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еннослужащих из списков воинских частей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┴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┴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Федеральный закон от 22 августа 2004 года N 122-ФЗ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"О внесении изменений в законодательные акт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Российской Федерации и признании утратившими сил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некоторых законодательных актов Российской Федер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в связи с принятием Федеральных закон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"О внесении изменений и дополнений в Федеральный закон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"Об общих принципах организации законодательны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(представительных) и исполнительных орган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государственной власти субъектов Российской Федераци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и "Об общих принципах организации местног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самоуправления в Российской Федераци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┬──────────────────────────────────────────┬───────┬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│          │Бывшие      несовершеннолетние      узник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онцлагерей,   гетто,       других    мест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инудительного    содержания,   созданн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фашистами и  их    союзниками   в   период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торой     мировой    войны,    признанные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нвалидами       вследствие         общего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заболевания, трудового   увечья  и  други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ичин (за исключением лиц,   инвалидность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оторых    наступила    вследствие      и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отивоправных действий)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│          │Бывшие       несовершеннолетние     узники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онцлагерей,     гетто,    других     мест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инудительного    содержания,   созданных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фашистами  и   их   союзниками   в  период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торой мировой войны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┴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┴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Федеральный закон от 24 ноября 1995 года N 181-ФЗ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"О социальной защите инвалидов в Российской Федераци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┬──────────────────────────────────────────┬───────┬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 │          │Инвалиды      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 │          │Семьи, имеющие детей-инвалидов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┴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┴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Закон Российской Федерации от 15 мая 1991 года N 1244-1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"О социальной защите граждан, подвергшихся воздействию ради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вследствие катастрофы на Чернобыльской АЭС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┬──────────────────────────────────────────┬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│          │Граждане,   получившие  или     перенесш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лучевую  болезнь   и  другие  заболевания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вязанные    с  радиационным  воздействием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следствие   чернобыльской  катастрофы ил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  работами   по   ликвидации  последстви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атастрофы на Чернобыльской АЭС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│          │Инвалиды     вследствие      чернобыльск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атастрофы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 │          │Граждане   (в    том   числе      временн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правленные    или      командированные)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инимавшие    в   1986   -  1987    года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участие      в   работах   по   ликвидац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следствий   чернобыльской  катастрофы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еделах зоны отчуждения   или  занятые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этот  период  на   работах,  связанных   с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эвакуацией     населения,     материальны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ценностей,            сельскохозяйственны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животных    и    на     эксплуатации   ил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других  работах   на   Чернобыльской  АЭС;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еннослужащие    и       военнообязанные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изванные   на    специальные   сборы 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ивлеченные в этот период для  выполнен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абот, связанных с ликвидацией последстви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чернобыльской    катастрофы  в    предела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зоны            отчуждения,        включа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летно-подъемный,     инженерно-технически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оставы гражданской авиации независимо  от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места дислокации и   выполнявшихся  работ;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лица начальствующего  и  рядового  состав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рганов  внутренних  дел,  проходившие 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1986   -   1987   годах   службу   в  зон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тчуждения;    граждане,   в   том   числ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еннослужащие     и      военнообязанные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изванные на военные сборы и  принимавш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участие в 1988 - 1990 годах в работах   п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бъекту  "Укрытие";  младший   и   средни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медицинский   персонал,  врачи   и  друг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аботники    лечебных   учреждений     (з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сключением  лиц,   чья   профессиональна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деятельность связана с  работой  с  любы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идами источников ионизирующих излучений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условиях   радиационной   обстановки    н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х рабочем месте, соответствующей  профилю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оводимой      работы),        получивш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верхнормативные    дозы    облучения  пр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казании     медицинской   помощи      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бслуживании в период с 26  апреля  по  30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юня   1986   года  лиц,  пострадавших 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езультате  чернобыльской  катастрофы  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являвшихся    источником      ионизирующи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злучений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 │          │Граждане,   эвакуированные  (в  том  числ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ыехавшие  добровольно)  в  1986  году  из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зоны отчуждения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 │          │Дети     и     подростки,       страдающ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болезнями    вследствие      чернобыльск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атастрофы        или       обусловленны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енетическими                последствия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адиоактивного   облучения   одного     из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одителей,    а    также       последующ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коления   детей   в  случае     развит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у    них     заболеваний        вследств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чернобыльской       катастрофы         ил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бусловленных                генетически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следствиями радиоактивного     облучен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дного из родителей, ставшие инвалидами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 │          │Дети  и подростки,  страдающие   болезня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следствие  чернобыльской  катастрофы  ил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бусловленными               генетически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следствиями   радиоактивного   облучен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дного из  родителей, а  также последующ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коления детей в случае  развития  у  ни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заболеваний    вследствие    чернобыльск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атастрофы или обусловленных генетическим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следствиями   радиоактивного   облучен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дного из родителей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 │          │Рабочие     и      служащие,   а     такж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еннослужащие,   лица  начальствующего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ядового состава органов  внутренних  дел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осударственной   противопожарной  службы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лучившие  профессиональные  заболевания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вязанные   с  лучевым  воздействием    н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аботах    в  зоне   отчуждения,   ставш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нвалидами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 │          │Рабочие     и      служащие,   а     такж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еннослужащие,   лица  начальствующего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ядового состава органов  внутренних  дел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осударственной   противопожарной  службы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лучившие  профессиональные  заболевания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вязанные   с  лучевым  воздействием    н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аботах в зоне отчуждения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 │          │Семьи, в том числе вдовы (вдовцы)  умерши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участников     ликвидации      последстви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атастрофы    на  Чернобыльской        АЭС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1986 - 1987 гг.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 │          │Семьи,   потерявшие   кормильца  из  числ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раждан, погибших в результате  катастрофы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 Чернобыльской АЭС,  умерших  вследств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лучевой  болезни   и  других  заболеваний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зникших   в   связи   с    чернобыльск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атастрофой,   а   также   семьи   умерши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нвалидов,  на   которых  распространялись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меры  социальной  поддержки,  указанные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татье 14 Закона Российской  Федерации  от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15.05.91 N 1244-1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┴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┴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Федеральный закон от 26 ноября 1998 года N 175-ФЗ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"О социальной защите граждан Российской Федерации, подвергшихся воздействи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радиации вследствие аварии в 1957 году на производственном объединен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"Маяк" и сбросов радиоактивных отходов в реку "Теча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┬──────────────────────────────────────────┬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 │          │Граждане, ставшие инвалидами в  результат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здействия радиации вследствие аварии 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1957 году на производственном  объединен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"Маяк" и сбросов радиоактивных отходов 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еку Теча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 │          │Граждане,  получившие   лучевую   болезнь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другие заболевания, включенные в  перечень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заболеваний, возникновение или  обострен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оторых обусловлены воздействием  радиац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следствие   аварии   в   1957   году   н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оизводственном   объединении   "Маяк"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бросов радиоактивных отходов в реку Теча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 │          │Граждане    (в   том     числе    временн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правленные   или       командированные)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ключая военнослужащих и  военнообязанных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изванных  на   специальные  сборы,   лиц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чальствующего и рядового состава органо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нутренних  дел,  органов  государственной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безопасности, органов гражданской обороны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инимавшие   в   1957   -  1958     года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епосредственное   участие  в  работах  п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ликвидации последствий аварии в 1957  году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 производственном объединении "Маяк",  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также граждане, включая военнослужащих 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еннообязанных, призванных на специальны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боры,  лиц   начальствующего  и  рядовог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остава  органов  внутренних  дел, органо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осударственной   безопасности,    органо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ражданской обороны,  занятые  на  работа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  проведению   защитных   мероприятий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еабилитации   радиоактивно   загрязненны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территорий вдоль реки  Теча  в 1949 - 1956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одах    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 │          │Граждане,  эвакуированные  (переселенные)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а также    добровольно    выехавшие     из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селенных      пунктов  (в   том    числ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эвакуированные (переселенные) в   пределах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селенных    пунктов,      где  эвакуация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(переселение)    производилась  частично)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одвергшихся   радиоактивному  загрязнению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следствие   аварии   в   1957   году   н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оизводственном   объединении   "Маяк"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бросов  радиоактивных   отходов   в  реку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Теча, включая детей, в  том  числе  детей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оторые в  момент  эвакуации (переселения)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аходились  в  состоянии   внутриутробного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азвития,    а    также    военнослужащие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льнонаемный состав  войсковых  частей  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пецконтингент, эвакуированные в 1957 году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з зоны радиоактивного загрязнения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 │          │Семьи,  потерявшие   кормильца   из  числ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раждан,   получивших    лучевую  болезнь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другие заболевания, включенные в  перечень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заболеваний, возникновение или  обострение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которых обусловлены воздействием  радиац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следствие  аварии   на   производственном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объединении     "Маяк"    и        сбросо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адиоактивных   отходов   в  реку  Теча,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лучае, если  смерть  являлась  следствием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здействия радиации в результате аварии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1957 году на производственном  объединен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"Маяк" и сбросов радиоактивных отходов  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еку "Теча"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 │          │Семьи,   потерявшие   кормильца  из  числ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нвалидов вследствие воздействия  радиац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 случае, если смерть являлась  следствием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воздействия радиации в результате аварии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1957 году на производственном  объединении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"Маяк" и сбросов  радиоактивных  отходов в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еку "Теча"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┴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┴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становление Верховного Совета Российской Федерации от 27 декабря 1991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N 2123-1 "О распространении действия Закона РСФСР "О социальной защи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граждан, подвергшихся воздействию радиации вследствие катастроф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 Чернобыльской АЭС" на граждан из подразделений особого рис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┬──────────────────────────────────────────┬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 │          │Граждане из подразделений  особого  риска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имеющие инвалидность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 │          │Граждане из подразделений  особого  риска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не имеющие инвалидности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          ├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 │          │Семьи,  потерявшие   кормильца   из  числа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раждан из подразделений особого риска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┴──────────────────────────────────────────┴────────┴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Федеральный закон от 10 января 2002 года N 2-ФЗ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"О социальных гарантиях гражданам, подвергшимся радиационному воздейств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следствие ядерных испытаний на Семипалатинском полигоне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┬──────────────────────────────────────────┬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 │          │Граждане,      получившие        суммарную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(накопленную) эффективную дозу  облучения,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превышающую 25 сЗв (бэр)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┴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                  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________________________________________________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(наименование субъекта Российской Федерации)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субъектам Российской Федерации        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┴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занимаемой общей площади жилых помещений (в коммунальных квартирах - занимаемой жилой площад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Федерального агент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здравоохранению и социальному развит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7</Words>
  <Characters>37091</Characters>
  <CharactersWithSpaces>3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лиц (с учетом лиц, проживающих в закрытых административно-территориальных образованиях), которым предоставлены меры социальной поддержки по оплате жилищно-коммунальных услуг (по субъектам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