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сентября 2006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ЛИЦ, ПРИВИТЫХ ПРОТИВ ГРИП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УЧИВШИХ КУРС НЕСПЕЦИФИЧЕСКОЙ ПРОФИЛАКТИКИ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НТЯБРЯ 2006 ПО ЯНВАРЬ 2007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 АДМИНИСТРАТИВНОМУ ОКР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351"/>
        <w:gridCol w:w="1620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кцины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ол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иппова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сигрипп </w:t>
              <w:br/>
              <w:t xml:space="preserve">&lt;*&gt;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ювак  </w:t>
              <w:br/>
              <w:t xml:space="preserve">&lt;*&gt;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юарикс </w:t>
              <w:br/>
              <w:t xml:space="preserve">&lt;*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все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мес. до 3 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ле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щающие ДДУ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школ, все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4 клас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11 класс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нники        </w:t>
              <w:br/>
              <w:t xml:space="preserve">коррекционных       </w:t>
              <w:br/>
              <w:t xml:space="preserve">учреждений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хроническими </w:t>
              <w:br/>
              <w:t xml:space="preserve">заболеваниями,      </w:t>
              <w:br/>
              <w:t xml:space="preserve">длительно и часто   </w:t>
              <w:br/>
              <w:t xml:space="preserve">болеющие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работник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системы   </w:t>
              <w:br/>
              <w:t xml:space="preserve">образовани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и служащ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анизованное    </w:t>
              <w:br/>
              <w:t xml:space="preserve">население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 старше 60 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. группы н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сведения о вакцинации жителей округа, привитых за счет собственных средств, за счет средств предприятий, организац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5"/>
        <w:gridCol w:w="1620"/>
        <w:gridCol w:w="1619"/>
        <w:gridCol w:w="1621"/>
        <w:gridCol w:w="1619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</w:t>
            </w:r>
          </w:p>
        </w:tc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 до 3 ле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ле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школ,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4 класс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11 класс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из групп  </w:t>
              <w:br/>
              <w:t xml:space="preserve">риск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инген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295"/>
        <w:gridCol w:w="2294"/>
        <w:gridCol w:w="297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, привитых     </w:t>
              <w:br/>
              <w:t xml:space="preserve">в государственных ЛП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мках приоритетного   </w:t>
              <w:br/>
              <w:t xml:space="preserve">проект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лиц, привитых     </w:t>
              <w:br/>
              <w:t xml:space="preserve">в негосударственных ЛПУ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лиц, привитых против гриппа и получивших курс неспецифической профилактики по административному округу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