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СЭМП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ЕЗОННОЙ ТРАВМ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  <w:t>(в период с 1 ноября по 30 апр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_" ___________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09"/>
        <w:gridCol w:w="1080"/>
        <w:gridCol w:w="1080"/>
        <w:gridCol w:w="1351"/>
        <w:gridCol w:w="809"/>
        <w:gridCol w:w="1080"/>
        <w:gridCol w:w="1080"/>
        <w:gridCol w:w="1351"/>
        <w:gridCol w:w="809"/>
        <w:gridCol w:w="1080"/>
        <w:gridCol w:w="1080"/>
        <w:gridCol w:w="1351"/>
        <w:gridCol w:w="1215"/>
        <w:gridCol w:w="1485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-</w:t>
              <w:br/>
              <w:t xml:space="preserve">тивный     </w:t>
              <w:br/>
              <w:t xml:space="preserve">округ    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орожения                  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охлаждения               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ульки, падения снежных масс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ю</w:t>
              <w:br/>
              <w:t xml:space="preserve">передал   </w:t>
              <w:br/>
              <w:t xml:space="preserve">(Ф.И.О.)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чи</w:t>
              <w:br/>
              <w:t>информа-</w:t>
              <w:br/>
              <w:t xml:space="preserve">ции 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пи- </w:t>
              <w:br/>
              <w:t>тализи-</w:t>
              <w:br/>
              <w:t xml:space="preserve">рован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- </w:t>
              <w:br/>
              <w:t xml:space="preserve">жено   </w:t>
              <w:br/>
              <w:t>амбула-</w:t>
              <w:br/>
              <w:t xml:space="preserve">торно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леталь-</w:t>
              <w:br/>
              <w:t xml:space="preserve">ным      </w:t>
              <w:br/>
              <w:t xml:space="preserve">исходом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пи- </w:t>
              <w:br/>
              <w:t>тализи-</w:t>
              <w:br/>
              <w:t xml:space="preserve">рован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- </w:t>
              <w:br/>
              <w:t xml:space="preserve">жено   </w:t>
              <w:br/>
              <w:t>амбула-</w:t>
              <w:br/>
              <w:t xml:space="preserve">торно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леталь-</w:t>
              <w:br/>
              <w:t xml:space="preserve">ным      </w:t>
              <w:br/>
              <w:t xml:space="preserve">исходом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пи- </w:t>
              <w:br/>
              <w:t>тализи-</w:t>
              <w:br/>
              <w:t xml:space="preserve">рован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- </w:t>
              <w:br/>
              <w:t xml:space="preserve">жено   </w:t>
              <w:br/>
              <w:t>амбула-</w:t>
              <w:br/>
              <w:t xml:space="preserve">торно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леталь-</w:t>
              <w:br/>
              <w:t xml:space="preserve">ным      </w:t>
              <w:br/>
              <w:t xml:space="preserve">исходом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0</Characters>
  <CharactersWithSpaces>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Комитет здравоохранения г. Москвы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обращений за медицинской помощью (в период с 1 ноября по 30 апреля)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