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6 N ШТ-6-09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 (региональный уровен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организаций - юридических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ых 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и количестве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ок на учет в налогов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ини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811"/>
        <w:gridCol w:w="944"/>
        <w:gridCol w:w="1080"/>
        <w:gridCol w:w="676"/>
        <w:gridCol w:w="1079"/>
        <w:gridCol w:w="1080"/>
        <w:gridCol w:w="810"/>
        <w:gridCol w:w="1079"/>
      </w:tblGrid>
      <w:tr>
        <w:trPr>
          <w:trHeight w:val="36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осто-</w:t>
              <w:br/>
              <w:t xml:space="preserve">ит на </w:t>
              <w:br/>
              <w:t xml:space="preserve">учете </w:t>
              <w:b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>лено на</w:t>
              <w:br/>
              <w:t xml:space="preserve">учет в </w:t>
              <w:br/>
              <w:t>налого-</w:t>
              <w:br/>
              <w:t xml:space="preserve">вом    </w:t>
              <w:br/>
              <w:t xml:space="preserve">органе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в налоговых </w:t>
              <w:br/>
              <w:t>органах в отчетном период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остоит</w:t>
              <w:br/>
              <w:t>на уче-</w:t>
              <w:br/>
              <w:t xml:space="preserve">те в   </w:t>
              <w:br/>
              <w:t>налого-</w:t>
              <w:br/>
              <w:t>вых ор-</w:t>
              <w:br/>
              <w:t xml:space="preserve">ганах  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</w:t>
              <w:br/>
              <w:t>с прек-</w:t>
              <w:br/>
              <w:t>ращени-</w:t>
              <w:br/>
              <w:t xml:space="preserve">ем де- </w:t>
              <w:br/>
              <w:t xml:space="preserve">ятель- 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</w:t>
              <w:br/>
              <w:t>с изме-</w:t>
              <w:br/>
              <w:t xml:space="preserve">нением </w:t>
              <w:br/>
              <w:t xml:space="preserve">места  </w:t>
              <w:br/>
              <w:t xml:space="preserve">нахож- </w:t>
              <w:br/>
              <w:t xml:space="preserve">д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ым </w:t>
              <w:br/>
              <w:t xml:space="preserve">при- </w:t>
              <w:br/>
              <w:t>чинам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4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- ЮРИДИЧЕСКИЕ </w:t>
              <w:br/>
              <w:t>ЛИЦА, СОЗДАННЫЕ В СООТВЕТ-</w:t>
              <w:br/>
              <w:t xml:space="preserve">СТВИИ С ЗАКОНОДАТЕЛЬСТВОМ </w:t>
              <w:br/>
              <w:t>РОССИЙСКОЙ ФЕДЕРАЦИИ, СОС-</w:t>
              <w:br/>
              <w:t xml:space="preserve">ТОЯЩИЕ НА УЧЕТЕ В НАЛОГО- </w:t>
              <w:br/>
              <w:t>ВОМ ОРГАНЕ ПО МЕСТУ СВОЕГО</w:t>
              <w:br/>
              <w:t xml:space="preserve">НАХОЖДЕНИЯ И ПОЛУЧИВШИЕ   </w:t>
              <w:br/>
              <w:t>СВИДЕТЕЛЬСТВА О ПОСТАНОВКЕ</w:t>
              <w:br/>
              <w:t xml:space="preserve">НА УЧЕТ ПОСЛЕ ВВЕДЕНИЯ В  </w:t>
              <w:br/>
              <w:t>ДЕЙСТВИЕ НАЛОГОВОГО КОДЕК-</w:t>
              <w:br/>
              <w:t xml:space="preserve">СА РОССИЙСКОЙ ФЕДЕРАЦ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ОСТА- </w:t>
              <w:br/>
              <w:t xml:space="preserve">НОВОК НА УЧЕТ ОРГАНИЗАЦИЙ </w:t>
              <w:br/>
              <w:t>- ЮРИДИЧЕСКИХ ЛИЦ: ПО МЕС-</w:t>
              <w:br/>
              <w:t>ТУ НАХОЖДЕНИЯ ОБОСОБЛЕННЫХ</w:t>
              <w:br/>
              <w:t>ПОДРАЗДЕЛЕНИЙ, НЕДВИЖИМОГО</w:t>
              <w:br/>
              <w:t xml:space="preserve">ИМУЩЕСТВА, ТРАНСПОРТНЫХ   </w:t>
              <w:br/>
              <w:t>СРЕДСТВ, УЧАСТКОВ НЕДР, ПО</w:t>
              <w:br/>
              <w:t>МЕСТУ ОСУЩЕСТВЛЕНИЯ ДЕЯТЕ-</w:t>
              <w:br/>
              <w:t xml:space="preserve">ЛЬНОСТИ, ПОДЛЕЖАЩЕЙ НАЛО- </w:t>
              <w:br/>
              <w:t>ГООБЛОЖЕНИЮ ЕДИНЫМ НАЛОГОМ</w:t>
              <w:br/>
              <w:t xml:space="preserve">НА ВМЕНЕННЫЙ ДОХОД, ПРИ   </w:t>
              <w:br/>
              <w:t xml:space="preserve">ВЫПОЛНЕНИИ СОГЛАШЕНИЯ О   </w:t>
              <w:br/>
              <w:t>РАЗДЕЛЕ ПРОДУКЦИИ, ПО МЕС-</w:t>
              <w:br/>
              <w:t xml:space="preserve">ТУ УСТАНОВКИ ОБЪЕКТОВ НА- </w:t>
              <w:br/>
              <w:t xml:space="preserve">ЛОГООБЛОЖЕНИЯ НАЛОГОМ НА  </w:t>
              <w:br/>
              <w:t xml:space="preserve">ИГОРНЫЙ БИЗНЕС, ПО МЕСТУ  </w:t>
              <w:br/>
              <w:t xml:space="preserve">ПОСТАНОВКИ НА УЧЕТ В КА-  </w:t>
              <w:br/>
              <w:t>ЧЕСТВЕ КРУПНЕЙШЕГО НАЛОГО-</w:t>
              <w:br/>
              <w:t xml:space="preserve">ПЛАТЕЛЬЩИКА - ВСЕГО (1030 </w:t>
              <w:br/>
              <w:t xml:space="preserve">+ 1040 + 1050 + 1051 +    </w:t>
              <w:br/>
              <w:t>1052 + 1053 + 1054 + 1055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нахождения обо-  </w:t>
              <w:br/>
              <w:t xml:space="preserve">собленных подразделен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нахождения при-  </w:t>
              <w:br/>
              <w:t xml:space="preserve">надлежащего организации   </w:t>
              <w:br/>
              <w:t xml:space="preserve">недвижимого имуществ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сту нахождения при-  </w:t>
              <w:br/>
              <w:t xml:space="preserve">надлежащих организации    </w:t>
              <w:br/>
              <w:t xml:space="preserve">транспортных средст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нахождения       </w:t>
              <w:br/>
              <w:t xml:space="preserve">участка недр, предостав-  </w:t>
              <w:br/>
              <w:t xml:space="preserve">ленного налогоплательщику </w:t>
              <w:br/>
              <w:t xml:space="preserve">в пользовани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осуществления    </w:t>
              <w:br/>
              <w:t xml:space="preserve">деятельности, подлежащей  </w:t>
              <w:br/>
              <w:t xml:space="preserve">налогообложению единым    </w:t>
              <w:br/>
              <w:t>налогом на вмененный доход</w:t>
              <w:br/>
              <w:t xml:space="preserve">(в соответствии с пунктом </w:t>
              <w:br/>
              <w:t>2 статьи 346.28 Налогового</w:t>
              <w:br/>
              <w:t xml:space="preserve">кодекса Российской        </w:t>
              <w:br/>
              <w:t xml:space="preserve">Федерации)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ыполнении соглашения </w:t>
              <w:br/>
              <w:t xml:space="preserve">о разделе продукц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установки объек- </w:t>
              <w:br/>
              <w:t xml:space="preserve">тов налогообложения нало- </w:t>
              <w:br/>
              <w:t xml:space="preserve">гом на игорный бизнес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сту постановки на    </w:t>
              <w:br/>
              <w:t>учет в качестве крупнейше-</w:t>
              <w:br/>
              <w:t xml:space="preserve">го налогоплательщик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ИЗ </w:t>
              <w:br/>
              <w:t>ЧИСЛА СОСТОЯЩИХ НА УЧЕТЕ В</w:t>
              <w:br/>
              <w:t>НАЛОГОВЫХ ОРГАНАХ ПО МЕСТУ</w:t>
              <w:br/>
              <w:t xml:space="preserve">НАХОЖДЕНИЯ И ПОЛУЧИВШИХ   </w:t>
              <w:br/>
              <w:t>СВИДЕТЕЛЬСТВО О ПОСТАНОВКЕ</w:t>
              <w:br/>
              <w:t xml:space="preserve">НА УЧЕТ, ПРИВЕДЕННЫХ В    </w:t>
              <w:br/>
              <w:t xml:space="preserve">СТРОКЕ 1010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стадии      </w:t>
              <w:br/>
              <w:t xml:space="preserve">ликвидации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ированных, но имею- </w:t>
              <w:br/>
              <w:t xml:space="preserve">щих безнадежную к взыска- </w:t>
              <w:br/>
              <w:t xml:space="preserve">нию задолж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 (региональный уровен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иностранных организаций и кол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чаев постановки их на учет в налогов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1080"/>
        <w:gridCol w:w="1079"/>
        <w:gridCol w:w="1080"/>
        <w:gridCol w:w="1080"/>
      </w:tblGrid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остоит</w:t>
              <w:br/>
              <w:t>на уче-</w:t>
              <w:br/>
              <w:t xml:space="preserve">те в   </w:t>
              <w:br/>
              <w:t>налого-</w:t>
              <w:br/>
              <w:t>вых ор-</w:t>
              <w:br/>
              <w:t xml:space="preserve">ганах  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>лено на</w:t>
              <w:br/>
              <w:t xml:space="preserve">учет в </w:t>
              <w:br/>
              <w:t>налого-</w:t>
              <w:br/>
              <w:t xml:space="preserve">вых    </w:t>
              <w:br/>
              <w:t>органах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о с</w:t>
              <w:br/>
              <w:t>учета в</w:t>
              <w:br/>
              <w:t>налого-</w:t>
              <w:br/>
              <w:t xml:space="preserve">вых    </w:t>
              <w:br/>
              <w:t>органах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остоит</w:t>
              <w:br/>
              <w:t>на уче-</w:t>
              <w:br/>
              <w:t xml:space="preserve">те в   </w:t>
              <w:br/>
              <w:t>налого-</w:t>
              <w:br/>
              <w:t>вых ор-</w:t>
              <w:br/>
              <w:t xml:space="preserve">ганах  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ДЕЛЕНИЙ ИНО- </w:t>
              <w:br/>
              <w:t>СТРАННЫХ ОРГАНИЗАЦИЙ, ОСУ-</w:t>
              <w:br/>
              <w:t xml:space="preserve">ЩЕСТВЛЯЮЩИХ ДЕЯТЕЛЬНОСТЬ  </w:t>
              <w:br/>
              <w:t xml:space="preserve">В РОССИЙСКОЙ ФЕДЕР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ДИПЛОМАТИЧЕСКИХ</w:t>
              <w:br/>
              <w:t xml:space="preserve">ПРЕДСТАВИТЕЛЬСТВ, ПОСТАВ- </w:t>
              <w:br/>
              <w:t>ЛЕННЫХ НА УЧЕТ В НАЛОГОВЫХ</w:t>
              <w:br/>
              <w:t xml:space="preserve">ОРГАНА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ЕЖДУНАРОДНЫХ  </w:t>
              <w:br/>
              <w:t xml:space="preserve">ОРГАНИЗАЦИЙ, ПОСТАВЛЕННЫХ </w:t>
              <w:br/>
              <w:t xml:space="preserve">НА УЧЕТ В НАЛОГОВЫХ       </w:t>
              <w:br/>
              <w:t xml:space="preserve">ОРГАНА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ОСТА- </w:t>
              <w:br/>
              <w:t xml:space="preserve">НОВКИ НА УЧЕТ ИНОСТРАННЫХ </w:t>
              <w:br/>
              <w:t xml:space="preserve">И МЕЖДУНАРОДНЫХ ОРГАНИЗА- </w:t>
              <w:br/>
              <w:t xml:space="preserve">ЦИЙ ПО МЕСТУ НАХОЖДЕНИЯ   </w:t>
              <w:br/>
              <w:t xml:space="preserve">НЕДВИЖИМОГО ИМУЩЕСТВА,    </w:t>
              <w:br/>
              <w:t xml:space="preserve">ТРАНСПОРТНЫХ СРЕДСТВ, ПРИ </w:t>
              <w:br/>
              <w:t xml:space="preserve">ВЫПОЛНЕНИИ СОГЛАШЕНИЯ О   </w:t>
              <w:br/>
              <w:t xml:space="preserve">РАЗДЕЛЕ ПРОДУКЦИИ - ВСЕГО </w:t>
              <w:br/>
              <w:t xml:space="preserve">(2050 + 2060 + 2070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нахождения       </w:t>
              <w:br/>
              <w:t xml:space="preserve">имущества, подлежащего    </w:t>
              <w:br/>
              <w:t xml:space="preserve">налогообложению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сту нахождения       </w:t>
              <w:br/>
              <w:t xml:space="preserve">транспортных средств,     </w:t>
              <w:br/>
              <w:t>подлежащих налогообложен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ыполнении соглашения </w:t>
              <w:br/>
              <w:t xml:space="preserve">о разделе продукц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УЧЕТА  </w:t>
              <w:br/>
              <w:t xml:space="preserve">ИНОСТРАННЫХ И МЕЖДУНАРОД- </w:t>
              <w:br/>
              <w:t xml:space="preserve">НЫХ ОРГАНИЗАЦИЙ В СВЯЗИ С </w:t>
              <w:br/>
              <w:t xml:space="preserve">ОТКРЫТИЕМ ИМИ СЧЕТОВ В    </w:t>
              <w:br/>
              <w:t xml:space="preserve">БАНКА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 (региональный уровен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чете физических лиц в налоговых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945"/>
        <w:gridCol w:w="676"/>
        <w:gridCol w:w="1080"/>
        <w:gridCol w:w="1080"/>
        <w:gridCol w:w="675"/>
        <w:gridCol w:w="1348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 xml:space="preserve">влено </w:t>
              <w:br/>
              <w:t xml:space="preserve">на    </w:t>
              <w:br/>
              <w:t xml:space="preserve">учет  </w:t>
              <w:br/>
              <w:t xml:space="preserve">в от- </w:t>
              <w:br/>
              <w:t>четном</w:t>
              <w:br/>
              <w:t xml:space="preserve">пери- </w:t>
              <w:br/>
              <w:t xml:space="preserve">оде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   </w:t>
              <w:br/>
              <w:t xml:space="preserve">в отчетном периоде 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   </w:t>
              <w:br/>
              <w:t xml:space="preserve">учете в нало- </w:t>
              <w:br/>
              <w:t xml:space="preserve">говых органах </w:t>
              <w:br/>
              <w:t>на конец отче-</w:t>
              <w:br/>
              <w:t xml:space="preserve">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20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</w:t>
              <w:br/>
              <w:t>с изме-</w:t>
              <w:br/>
              <w:t xml:space="preserve">нением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связи </w:t>
              <w:br/>
              <w:t xml:space="preserve">со   </w:t>
              <w:br/>
              <w:t>смертью</w:t>
            </w:r>
          </w:p>
        </w:tc>
        <w:tc>
          <w:tcPr>
            <w:tcW w:w="2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иностран-</w:t>
              <w:br/>
              <w:t xml:space="preserve">ные      </w:t>
              <w:br/>
              <w:t xml:space="preserve">граждане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ЛИЦА, СОСТОЯ-</w:t>
              <w:br/>
              <w:t>ЩИЕ НА УЧЕТЕ В НАЛОГОВЫХ</w:t>
              <w:br/>
              <w:t>ОРГАНАХ И ИМЕЮЩИЕ ИНН, -</w:t>
              <w:br/>
              <w:t xml:space="preserve">ВСЕГО (3020 + 3060 +    </w:t>
              <w:br/>
              <w:t xml:space="preserve">3070 + 3080 + 3090 +    </w:t>
              <w:br/>
              <w:t xml:space="preserve">3100 + 3140)            </w:t>
              <w:b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едпри- </w:t>
              <w:br/>
              <w:t xml:space="preserve">ниматели -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  <w:br/>
              <w:t>физические лица, осущес-</w:t>
              <w:br/>
              <w:t xml:space="preserve">твляющие предпринимате- </w:t>
              <w:br/>
              <w:t xml:space="preserve">льскую деятельность без </w:t>
              <w:br/>
              <w:t>образования юридического</w:t>
              <w:br/>
              <w:t xml:space="preserve">лица (включая глав      </w:t>
              <w:br/>
              <w:t xml:space="preserve">крестьянских (фермер-   </w:t>
              <w:br/>
              <w:t xml:space="preserve">ских) хозяйств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усы, осуществляю- </w:t>
              <w:br/>
              <w:t xml:space="preserve">щие частную практику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вокаты, учредившие    </w:t>
              <w:br/>
              <w:t xml:space="preserve">адвокатские кабинет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ы (кроме адвока- </w:t>
              <w:br/>
              <w:t>тов, учредивших адвокат-</w:t>
              <w:br/>
              <w:t xml:space="preserve">ские кабинеты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и имущества, </w:t>
              <w:br/>
              <w:t xml:space="preserve">транспортных средств,   </w:t>
              <w:br/>
              <w:t xml:space="preserve">владельцы земли, плате- </w:t>
              <w:br/>
              <w:t>льщики налога на имущес-</w:t>
              <w:br/>
              <w:t xml:space="preserve">тво, переходящего в     </w:t>
              <w:br/>
              <w:t xml:space="preserve">порядке наследования и  </w:t>
              <w:br/>
              <w:t xml:space="preserve">дарен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екратившие свою </w:t>
              <w:br/>
              <w:t xml:space="preserve">деятельность в качестве </w:t>
              <w:br/>
              <w:t>индивидуального предпри-</w:t>
              <w:br/>
              <w:t xml:space="preserve">нимателя, утратившие    </w:t>
              <w:br/>
              <w:t xml:space="preserve">имущество, транспортное </w:t>
              <w:br/>
              <w:t xml:space="preserve">средство, лица, которые </w:t>
              <w:br/>
              <w:t>были сняты с учета в ка-</w:t>
              <w:br/>
              <w:t xml:space="preserve">честве подопечных, но   </w:t>
              <w:br/>
              <w:t xml:space="preserve">оставшиеся на учете в   </w:t>
              <w:br/>
              <w:t xml:space="preserve">данном налоговом органе </w:t>
              <w:br/>
              <w:t xml:space="preserve">и имеющие ИНН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лица, присво-</w:t>
              <w:br/>
              <w:t xml:space="preserve">ение ИНН которым было   </w:t>
              <w:br/>
              <w:t xml:space="preserve">осуществлено в связи с  </w:t>
              <w:br/>
              <w:t xml:space="preserve">необходимостью указания </w:t>
              <w:br/>
              <w:t xml:space="preserve">ИНН в декларации и иных </w:t>
              <w:br/>
              <w:t>документах, подаваемых в</w:t>
              <w:br/>
              <w:t xml:space="preserve">налоговый орган, и т.п. </w:t>
              <w:br/>
              <w:t>или сообщения ИНН источ-</w:t>
              <w:br/>
              <w:t xml:space="preserve">нику выплаты доход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лица, присво-</w:t>
              <w:br/>
              <w:t xml:space="preserve">ение ИНН которым было   </w:t>
              <w:br/>
              <w:t>осуществлено по сведени-</w:t>
              <w:br/>
              <w:t>ям, поступившим от орга-</w:t>
              <w:br/>
              <w:t xml:space="preserve">нов, осуществляющих     </w:t>
              <w:br/>
              <w:t xml:space="preserve">регистрацию, - всего    </w:t>
              <w:br/>
              <w:t xml:space="preserve">(3110 + 3120 + 313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житель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ов рожд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я опеки и    </w:t>
              <w:br/>
              <w:t xml:space="preserve">попечительств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лица, присво-</w:t>
              <w:br/>
              <w:t xml:space="preserve">ение ИНН которым было   </w:t>
              <w:br/>
              <w:t>осуществлено до 01.01.99</w:t>
              <w:br/>
              <w:t xml:space="preserve">как изъявившим желание  </w:t>
              <w:br/>
              <w:t xml:space="preserve">иметь ИН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едпри- </w:t>
              <w:br/>
              <w:t xml:space="preserve">ниматели - налогоплате- </w:t>
              <w:br/>
              <w:t xml:space="preserve">льщики налога на добычу </w:t>
              <w:br/>
              <w:t xml:space="preserve">полезных ископаемы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ос- </w:t>
              <w:br/>
              <w:t xml:space="preserve">тановки на учет индиви- </w:t>
              <w:br/>
              <w:t xml:space="preserve">дуальных предпринимате- </w:t>
              <w:br/>
              <w:t>лей - налогоплательщиков</w:t>
              <w:br/>
              <w:t xml:space="preserve">единого налога на вме-  </w:t>
              <w:br/>
              <w:t xml:space="preserve">ненный доход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ос- </w:t>
              <w:br/>
              <w:t xml:space="preserve">тановки на учет индиви- </w:t>
              <w:br/>
              <w:t xml:space="preserve">дуальных предпринимате- </w:t>
              <w:br/>
              <w:t>лей - налогоплательщиков</w:t>
              <w:br/>
              <w:t>налога на игорный бизн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5</Characters>
  <CharactersWithSpaces>6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налоговая служба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рганизаций и физических лиц, состоящих на учете в налоговых органах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