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С-НВ-2/98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отобранных проб белорус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ункте учета ____________ (указать пункт учета)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иленного лабораторного контроля на наличие антибиот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коропортящейся продукции (указание РСХ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7.07.2009 N ФС-СД-2/73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674"/>
        <w:gridCol w:w="1216"/>
        <w:gridCol w:w="2295"/>
        <w:gridCol w:w="1080"/>
        <w:gridCol w:w="1079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ед-   </w:t>
              <w:br/>
              <w:t xml:space="preserve">приятия </w:t>
              <w:br/>
              <w:t xml:space="preserve">Респуб- </w:t>
              <w:br/>
              <w:t xml:space="preserve">лики    </w:t>
              <w:br/>
              <w:t>Белару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акта  </w:t>
              <w:br/>
              <w:t>отбора</w:t>
              <w:br/>
              <w:t xml:space="preserve">проб  </w:t>
              <w:br/>
              <w:t xml:space="preserve">про-  </w:t>
              <w:br/>
              <w:t>дук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ет.  </w:t>
              <w:br/>
              <w:t xml:space="preserve">свиде-  </w:t>
              <w:br/>
              <w:t>тельства</w:t>
              <w:br/>
              <w:t>Р. Бела-</w:t>
              <w:br/>
              <w:t xml:space="preserve">рус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ализации</w:t>
              <w:br/>
              <w:t xml:space="preserve">скоропортящейся </w:t>
              <w:br/>
              <w:t>продукции (адрес</w:t>
              <w:br/>
              <w:t>и название орга-</w:t>
              <w:br/>
              <w:t xml:space="preserve">низации, куда   </w:t>
              <w:br/>
              <w:t xml:space="preserve">направляется    </w:t>
              <w:br/>
              <w:t xml:space="preserve">продукция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прото- </w:t>
              <w:br/>
              <w:t xml:space="preserve">кола   </w:t>
              <w:br/>
              <w:t xml:space="preserve">иссле- </w:t>
              <w:br/>
              <w:t>д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иссле- </w:t>
              <w:br/>
              <w:t>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(воз- </w:t>
              <w:br/>
              <w:t xml:space="preserve">врат  </w:t>
              <w:br/>
              <w:t>гру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тобранных проб белорусской продукции в пункте учета в рамках усиленного лабораторного контроля на наличие антибиотиков в скоропортящейся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