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ФС-НВ-2/98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отобранных проб белорус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ункте учета ____________ (указать пункт учета)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а (указание РСХН от 31.07.2009 N ФС-НВ-2/816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214"/>
        <w:gridCol w:w="1621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приятия </w:t>
              <w:br/>
              <w:t xml:space="preserve">Республики </w:t>
              <w:br/>
              <w:t xml:space="preserve">Беларусь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акта </w:t>
              <w:br/>
              <w:t>отбора проб</w:t>
              <w:br/>
              <w:t xml:space="preserve">продук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-</w:t>
              <w:br/>
              <w:t xml:space="preserve">дукц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ет. сви-</w:t>
              <w:br/>
              <w:t xml:space="preserve">детельства </w:t>
              <w:br/>
              <w:t>Р. Беларус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отокола  </w:t>
              <w:br/>
              <w:t>исследо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следо-  </w:t>
              <w:br/>
              <w:t xml:space="preserve">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тобранных проб белорусской продукции в пункте учета в рамках мониторин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