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од формы по ОКУД │05033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количестве получателей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юджет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солидированный бюджет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ции; консолидированный бюджет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 и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ударственного внебюджетного фон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───────────┬────────────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д раздела  │   На начало отчетного   │   На конец отчетного    │Причи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классифи- │         периода         │         периода         │измен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ации расхо- ├─────────┬───────────────┼─────────┬───────────────┤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в бюджета  │количест-│   из них      │количест-│   из н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во полу- ├────────┬──────┤во полу- ├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чателей  │органов │учреж-│чателей  │органов │учреж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бюджетных│власти, │дений │бюджетных│власти, │д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средств, │террито-│      │средств, │террит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всего    │риальных│      │всего    │риальных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│</w:t>
      </w:r>
      <w:r>
        <w:rPr/>
        <w:t>органов │      │         │органов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┼────────┼──────┼─────────┼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 2    │    3   │   4  │    5    │    6   │   7  │  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┼─────────┼────────┼──────┼─────────┼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┼──────┼─────────┼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┼──────┼─────────┼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┼──────┼─────────┼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┼──────┼─────────┼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┼──────┼─────────┼─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┴────────┴──────┴─────────┴────────┴───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┬────────┬──────┬──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сего │         │        │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┴────────┴──────┴─────────┴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7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финансов Российской Федерац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получателей бюджетных средств (приложение к пояснительной запис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