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травматизм, утвержденная Приказом Росстата от 03.10.2008 N 244, введена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ВОЗМОЖНО ПРЕДОСТАВЛЕНИЕ В ЭЛЕКТРОННОМ ВИД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 КОЛИЧЕСТВЕ ПОСТРАДАВШИХ СО СМЕРТЕЛЬНЫМ ИСХОДОМ В РЕЗУЛЬТАТ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ЗАРЕГИСТРИРОВАННЫХ НЕСЧАСТНЫХ СЛУЧАЕВ НА ПРОИЗВОДСТВ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┐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яют:         │     Сроки    │    │Форма N 2-травматиз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предоставления│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┼──────────────┤        </w:t>
      </w:r>
      <w:r>
        <w:rPr/>
        <w:t>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Роструда:│20 апреля     │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труду                      │              │     от 03.10.2008 N 2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│    </w:t>
      </w:r>
      <w:r>
        <w:rPr/>
        <w:t>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│    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│    </w:t>
      </w:r>
      <w:r>
        <w:rPr/>
        <w:t>от __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│    </w:t>
      </w:r>
      <w:r>
        <w:rPr/>
        <w:t>от __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│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│    │       </w:t>
      </w:r>
      <w:r>
        <w:rPr/>
        <w:t>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┘   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4726"/>
        <w:gridCol w:w="2025"/>
        <w:gridCol w:w="215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334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оличестве пострадавших со смертельным исхо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зультате зарегистрированных несчастных случае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945"/>
        <w:gridCol w:w="1890"/>
        <w:gridCol w:w="676"/>
        <w:gridCol w:w="675"/>
        <w:gridCol w:w="1349"/>
      </w:tblGrid>
      <w:tr>
        <w:trPr>
          <w:trHeight w:val="24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видов    </w:t>
              <w:br/>
              <w:t>экономической</w:t>
              <w:br/>
              <w:t xml:space="preserve">деятельности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 xml:space="preserve">щин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в  </w:t>
              <w:br/>
              <w:t xml:space="preserve">возрасте </w:t>
              <w:br/>
              <w:t>до 18 лет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острадавших со смер-</w:t>
              <w:br/>
              <w:t xml:space="preserve">тельным исходом в результате    </w:t>
              <w:br/>
              <w:t xml:space="preserve">зарегистрированных несчастных   </w:t>
              <w:br/>
              <w:t xml:space="preserve">случаев на производств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отдельным видам  </w:t>
              <w:br/>
              <w:t xml:space="preserve">экономической деятельности: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A: Сельское хозяйство,  </w:t>
              <w:br/>
              <w:t xml:space="preserve">охота и лесное хозяйств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 01 -       </w:t>
              <w:br/>
              <w:t xml:space="preserve">02.02.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хозяйство, охота и     </w:t>
              <w:br/>
              <w:t xml:space="preserve">предоставление услуг в этих     </w:t>
              <w:br/>
              <w:t xml:space="preserve">областях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01 - 01.5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тениеводство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1 -       </w:t>
              <w:br/>
              <w:t xml:space="preserve">01.13.4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вотноводство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2 -       </w:t>
              <w:br/>
              <w:t xml:space="preserve">01.25.9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ное хозяйство и предоставле- </w:t>
              <w:br/>
              <w:t xml:space="preserve">ние услуг в этой област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 02 -       </w:t>
              <w:br/>
              <w:t xml:space="preserve">02.02.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B: Рыболовство,     </w:t>
              <w:br/>
              <w:t xml:space="preserve">рыбоводство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 05 -       </w:t>
              <w:br/>
              <w:t xml:space="preserve">05.02.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оловство, рыбоводство и      </w:t>
              <w:br/>
              <w:t xml:space="preserve">предоставление услуг в этих     </w:t>
              <w:br/>
              <w:t xml:space="preserve">областях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 05 -       </w:t>
              <w:br/>
              <w:t xml:space="preserve">05.02.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оловство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.01 -      </w:t>
              <w:br/>
              <w:t xml:space="preserve">05.01.22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боводство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.02 -      </w:t>
              <w:br/>
              <w:t xml:space="preserve">05.02.12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C: Добыча полезных    </w:t>
              <w:br/>
              <w:t xml:space="preserve">ископаемых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 10 -       </w:t>
              <w:br/>
              <w:t xml:space="preserve">14.50.29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CA: Добыча топливно-  </w:t>
              <w:br/>
              <w:t xml:space="preserve">энергетических полезных         </w:t>
              <w:br/>
              <w:t xml:space="preserve">ископаемых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A 10 -      </w:t>
              <w:br/>
              <w:t xml:space="preserve">12.00.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каменного угля, бурого   </w:t>
              <w:br/>
              <w:t xml:space="preserve">угля и торф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A 10 -      </w:t>
              <w:br/>
              <w:t xml:space="preserve">10.30.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каменного угл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0.1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каменного угля открытым  </w:t>
              <w:br/>
              <w:t xml:space="preserve">способом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0.11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быча каменного угля подземным </w:t>
              <w:br/>
              <w:t xml:space="preserve">способом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0.12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сырой нефти и природного </w:t>
              <w:br/>
              <w:t xml:space="preserve">газа, предоставление услуг в    </w:t>
              <w:br/>
              <w:t xml:space="preserve">этих областях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A 11 -      </w:t>
              <w:br/>
              <w:t xml:space="preserve">11.20.4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урановой и ториевой ру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A 12 -      </w:t>
              <w:br/>
              <w:t xml:space="preserve">12.00.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CB: Добыча полезных   </w:t>
              <w:br/>
              <w:t xml:space="preserve">ископаемых, кроме топливно-     </w:t>
              <w:br/>
              <w:t xml:space="preserve">энергетических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B 13 -      </w:t>
              <w:br/>
              <w:t xml:space="preserve">14.50.29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металлических руд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B 13 -      </w:t>
              <w:br/>
              <w:t xml:space="preserve">13.20.9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быча железных руд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 -       </w:t>
              <w:br/>
              <w:t xml:space="preserve">13.10.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быча руд цветных металлов     </w:t>
              <w:br/>
              <w:t xml:space="preserve">(кроме урановой и ториевой руд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2 -       </w:t>
              <w:br/>
              <w:t xml:space="preserve">13.20.9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быча прочих полезных          </w:t>
              <w:br/>
              <w:t xml:space="preserve">ископаемых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B 14 -      </w:t>
              <w:br/>
              <w:t xml:space="preserve">14.50.29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D: Обрабатывающие    </w:t>
              <w:br/>
              <w:t xml:space="preserve">производств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 15 -       </w:t>
              <w:br/>
              <w:t xml:space="preserve">37.20.7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 DA: Производство пище-</w:t>
              <w:br/>
              <w:t xml:space="preserve">вых продуктов, включая напитки, </w:t>
              <w:br/>
              <w:t xml:space="preserve">и табака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A 15 - 16.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пищевых продуктов, </w:t>
              <w:br/>
              <w:t xml:space="preserve">включая напитки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A 15 -      </w:t>
              <w:br/>
              <w:t xml:space="preserve">15.98.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мяса и мясопродук- </w:t>
              <w:br/>
              <w:t xml:space="preserve">тов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1 -       </w:t>
              <w:br/>
              <w:t xml:space="preserve">15.13.9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а и консервирование   </w:t>
              <w:br/>
              <w:t xml:space="preserve">рыбо- и морепродукто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2, 15.2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а и консервирование   </w:t>
              <w:br/>
              <w:t xml:space="preserve">картофеля, фруктов и овоще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3 -       </w:t>
              <w:br/>
              <w:t xml:space="preserve">15.33.9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растительных и     </w:t>
              <w:br/>
              <w:t xml:space="preserve">животных масел и жир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4 -       </w:t>
              <w:br/>
              <w:t xml:space="preserve">15.43.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молочных продукт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5 - 15.5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 продуктов мукомоль-</w:t>
              <w:br/>
              <w:t xml:space="preserve">но-крупяной промышленности,     </w:t>
              <w:br/>
              <w:t xml:space="preserve">крахмалов и крахмалопродукт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6 -       </w:t>
              <w:br/>
              <w:t xml:space="preserve">15.62.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готовых кормов для </w:t>
              <w:br/>
              <w:t xml:space="preserve">животных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7 - 15.7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прочих пищевых     </w:t>
              <w:br/>
              <w:t xml:space="preserve">продуктов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8 -       </w:t>
              <w:br/>
              <w:t xml:space="preserve">15.89.3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напитко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9 -       </w:t>
              <w:br/>
              <w:t xml:space="preserve">15.98.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табачных издел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A 16 - 16.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DB: Текстильное и     </w:t>
              <w:br/>
              <w:t xml:space="preserve">швейное производство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B 17 -      </w:t>
              <w:br/>
              <w:t xml:space="preserve">18.30.32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ильное производство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B 17 - 17.7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одежды, выделка и  </w:t>
              <w:br/>
              <w:t xml:space="preserve">крашение мех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B 18 -      </w:t>
              <w:br/>
              <w:t xml:space="preserve">18.30.32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 DC: Производство кожи,</w:t>
              <w:br/>
              <w:t xml:space="preserve">изделий из кожи и производство  </w:t>
              <w:br/>
              <w:t xml:space="preserve">обуви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C 19 - 19.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кожи, изделий из   </w:t>
              <w:br/>
              <w:t xml:space="preserve">кожи и производство обув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C 19 - 19.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 DD: Обработка древеси-</w:t>
              <w:br/>
              <w:t xml:space="preserve">ны и производство изделий из    </w:t>
              <w:br/>
              <w:t xml:space="preserve">дерева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D 20 - 20.5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ботка древесины и производ- </w:t>
              <w:br/>
              <w:t xml:space="preserve">ство изделий из дерева и пробки </w:t>
              <w:br/>
              <w:t xml:space="preserve">(кроме мебели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DD 20 - 20.5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ловка, строгание и пропитка</w:t>
              <w:br/>
              <w:t xml:space="preserve">древесины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1 -       </w:t>
              <w:br/>
              <w:t xml:space="preserve">20.10.9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шпона, фанеры,     </w:t>
              <w:br/>
              <w:t xml:space="preserve">плит, панелей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2 -       </w:t>
              <w:br/>
              <w:t xml:space="preserve">20.20.22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деревянных строи-  </w:t>
              <w:br/>
              <w:t xml:space="preserve">тельных конструкций и столярных </w:t>
              <w:br/>
              <w:t xml:space="preserve">изделий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3 -       </w:t>
              <w:br/>
              <w:t xml:space="preserve">20.30.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аздел DE: Целлюлозно-бумаж- </w:t>
              <w:br/>
              <w:t>ное производство, издательская и</w:t>
              <w:br/>
              <w:t xml:space="preserve">полиграфическая деятельно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DE 21 - 22.3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целлюлозы, древес- </w:t>
              <w:br/>
              <w:t xml:space="preserve">ной массы, бумаги, картона и    </w:t>
              <w:br/>
              <w:t xml:space="preserve">изделий из них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DE 21 - 21.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дательская и полиграфическая  </w:t>
              <w:br/>
              <w:t xml:space="preserve">деятельность, тиражирование     </w:t>
              <w:br/>
              <w:t xml:space="preserve">записанных носителей информ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DE 22 - 22.3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аздел DF: Производство кок- </w:t>
              <w:br/>
              <w:t xml:space="preserve">са, нефтепродуктов и ядерных    </w:t>
              <w:br/>
              <w:t xml:space="preserve">материалов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DF 23 - 23.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 кокса, нефтепродук-</w:t>
              <w:br/>
              <w:t xml:space="preserve">тов и ядерных материало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F 23 - 23.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кокс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1, 23.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нефтепродукто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2, 23.2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ядерных материал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3, 23.3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DG: Химическое        </w:t>
              <w:br/>
              <w:t xml:space="preserve">производство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G 24 - 24.7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ое производств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G 24 - 24.7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 основных химических</w:t>
              <w:br/>
              <w:t xml:space="preserve">веществ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1 - 24.1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драздел DH: Производство рези-</w:t>
              <w:br/>
              <w:t xml:space="preserve">новых и пластмассовых издел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H 25-       </w:t>
              <w:br/>
              <w:t xml:space="preserve">25.24.9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резиновых и        </w:t>
              <w:br/>
              <w:t xml:space="preserve">пластмассовых изделий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H 25-       </w:t>
              <w:br/>
              <w:t xml:space="preserve">25.24.9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DI: Производство про- </w:t>
              <w:br/>
              <w:t xml:space="preserve">чих неметаллических минеральных </w:t>
              <w:br/>
              <w:t xml:space="preserve">продуктов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I 26 -      </w:t>
              <w:br/>
              <w:t xml:space="preserve">26.82.6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 прочих неметалличе-</w:t>
              <w:br/>
              <w:t xml:space="preserve">ских минеральных продукт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I 26 -      </w:t>
              <w:br/>
              <w:t xml:space="preserve">26.82.6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 кирпича, черепицы и</w:t>
              <w:br/>
              <w:t xml:space="preserve">прочих строительных изделий из  </w:t>
              <w:br/>
              <w:t xml:space="preserve">обожженной глин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4, 26.4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цемента, извести и </w:t>
              <w:br/>
              <w:t xml:space="preserve">гипс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5 - 26.5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изделий из бетона, </w:t>
              <w:br/>
              <w:t xml:space="preserve">гипса и цемент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.6 - 26.6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DJ: Металлургическое  </w:t>
              <w:br/>
              <w:t xml:space="preserve">производство и производство     </w:t>
              <w:br/>
              <w:t xml:space="preserve">готовых металлических издел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J 27 -      </w:t>
              <w:br/>
              <w:t xml:space="preserve">28.75.3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ургическое производст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J 27.1 -    </w:t>
              <w:br/>
              <w:t xml:space="preserve">27.54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чугуна, ферроспла- </w:t>
              <w:br/>
              <w:t>вов, стали, горячекатанного про-</w:t>
              <w:br/>
              <w:t>ката и холоднокатанного листово-</w:t>
              <w:br/>
              <w:t xml:space="preserve">го проката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1 - 27.1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 чугунных и стальных</w:t>
              <w:br/>
              <w:t xml:space="preserve">труб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2 - 27.2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цветных металл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4 - 27.4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готовых металличе- </w:t>
              <w:br/>
              <w:t xml:space="preserve">ских издели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J 28 -      </w:t>
              <w:br/>
              <w:t xml:space="preserve">28.75.3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драздел DK: Производство машин</w:t>
              <w:br/>
              <w:t xml:space="preserve">и оборудовани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DK 29 - 29.7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машин и оборудова- </w:t>
              <w:br/>
              <w:t xml:space="preserve">ния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DK 29 - 29.7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механического      </w:t>
              <w:br/>
              <w:t xml:space="preserve">оборудования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1 -       </w:t>
              <w:br/>
              <w:t xml:space="preserve">29.14.9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прочего оборудова- </w:t>
              <w:br/>
              <w:t xml:space="preserve">ния общего назначе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2 -       </w:t>
              <w:br/>
              <w:t xml:space="preserve">29.24.9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машин и оборудова- </w:t>
              <w:br/>
              <w:t xml:space="preserve">ния для сельского и лесного     </w:t>
              <w:br/>
              <w:t xml:space="preserve">хозяйств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.3 -       </w:t>
              <w:br/>
              <w:t xml:space="preserve">29.32.9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станко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.4 -       </w:t>
              <w:br/>
              <w:t xml:space="preserve">29.40.9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оружия и           </w:t>
              <w:br/>
              <w:t xml:space="preserve">боеприпасов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6, 29.6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бытовых приборов,  </w:t>
              <w:br/>
              <w:t xml:space="preserve">не включенных в другие          </w:t>
              <w:br/>
              <w:t xml:space="preserve">группировки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.7 - 29.7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аздел DL: Производство      </w:t>
              <w:br/>
              <w:t>электрооборудования, электронно-</w:t>
              <w:br/>
              <w:t xml:space="preserve">го и оптического оборудова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L 30 -      </w:t>
              <w:br/>
              <w:t xml:space="preserve">33.50.9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 офисного оборудова-</w:t>
              <w:br/>
              <w:t xml:space="preserve">ния и вычислительной техник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L 30 - 30.0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изводство электрических машин</w:t>
              <w:br/>
              <w:t xml:space="preserve">и электрооборудо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L 31 -      </w:t>
              <w:br/>
              <w:t xml:space="preserve">31.62.9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аппаратуры для     </w:t>
              <w:br/>
              <w:t xml:space="preserve">радио, телевидения и связ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L 32 -      </w:t>
              <w:br/>
              <w:t xml:space="preserve">32.30.9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 изделий медицинской</w:t>
              <w:br/>
              <w:t xml:space="preserve">техники, средств измерений, оп- </w:t>
              <w:br/>
              <w:t xml:space="preserve">тических приборов и аппаратуры, </w:t>
              <w:br/>
              <w:t xml:space="preserve">часов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L 33 -      </w:t>
              <w:br/>
              <w:t xml:space="preserve">33.50.9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 DM: Производство тран-</w:t>
              <w:br/>
              <w:t xml:space="preserve">спортных средств и оборудова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M 34 - 35.5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автомобилей,       </w:t>
              <w:br/>
              <w:t xml:space="preserve">прицепов и полуприцеп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DM 34 - 34.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автомобилей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.1 -       </w:t>
              <w:br/>
              <w:t xml:space="preserve">34.10.5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судов, летательных </w:t>
              <w:br/>
              <w:t>и космических аппаратов и прочих</w:t>
              <w:br/>
              <w:t xml:space="preserve">транспортных средст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M 35 - 35.5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и ремонт суд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.1 -       </w:t>
              <w:br/>
              <w:t xml:space="preserve">35.12.9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железнодорожного   </w:t>
              <w:br/>
              <w:t xml:space="preserve">подвижного состав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.2 -       </w:t>
              <w:br/>
              <w:t xml:space="preserve">35.20.9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летательных        </w:t>
              <w:br/>
              <w:t xml:space="preserve">аппаратов, включая космическ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.3 -       </w:t>
              <w:br/>
              <w:t xml:space="preserve">35.30.9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драздел DN: Прочие производст-</w:t>
              <w:br/>
              <w:t xml:space="preserve">ва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N 36 -      </w:t>
              <w:br/>
              <w:t xml:space="preserve">37.20.7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мебели и прочей    </w:t>
              <w:br/>
              <w:t xml:space="preserve">продукции, не включенной в      </w:t>
              <w:br/>
              <w:t xml:space="preserve">другие группировк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N 36.1 -    </w:t>
              <w:br/>
              <w:t xml:space="preserve">36.63.7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мебел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.1 - 36.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отка вторичного сырь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N 37 -      </w:t>
              <w:br/>
              <w:t xml:space="preserve">37.20.7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ботка металлических отходов </w:t>
              <w:br/>
              <w:t xml:space="preserve">и лома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.1 -       </w:t>
              <w:br/>
              <w:t xml:space="preserve">37.10.22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E: Производство и    </w:t>
              <w:br/>
              <w:t xml:space="preserve">распределение электроэнергии,  </w:t>
              <w:br/>
              <w:t xml:space="preserve">газа и воды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 40 -       </w:t>
              <w:br/>
              <w:t xml:space="preserve">41.00.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изводство, передача и распре-</w:t>
              <w:br/>
              <w:t xml:space="preserve">деление электроэнергии, газа,   </w:t>
              <w:br/>
              <w:t xml:space="preserve">пара и горячей воды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 40 -       </w:t>
              <w:br/>
              <w:t xml:space="preserve">40.30.5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, передача и распре-</w:t>
              <w:br/>
              <w:t xml:space="preserve">деление электроэнерг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.1 -       </w:t>
              <w:br/>
              <w:t xml:space="preserve">40.10.5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электроэнерги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.10.1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электроэнергии     </w:t>
              <w:br/>
              <w:t xml:space="preserve">тепловыми электростанциям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.10.11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электроэнергии     </w:t>
              <w:br/>
              <w:t xml:space="preserve">гидроэлектростанциям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.10.12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электроэнергии     </w:t>
              <w:br/>
              <w:t xml:space="preserve">атомными электростанциям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.10.13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электроэнерги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.10.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ределение электроэнерг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.10.3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по обеспечению     </w:t>
              <w:br/>
              <w:t xml:space="preserve">работоспособности электрических </w:t>
              <w:br/>
              <w:t xml:space="preserve">сетей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.10.5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и распределение    </w:t>
              <w:br/>
              <w:t xml:space="preserve">газообразного топлив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.2 -       </w:t>
              <w:br/>
              <w:t xml:space="preserve">40.20.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изводство, передача и распре-</w:t>
              <w:br/>
              <w:t xml:space="preserve">деление пара и горячей вод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.3 -       </w:t>
              <w:br/>
              <w:t xml:space="preserve">40.30.5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ределение пара и горячей    </w:t>
              <w:br/>
              <w:t xml:space="preserve">воды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.30.3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ор, очистка и распределение   </w:t>
              <w:br/>
              <w:t xml:space="preserve">воды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 41 -       </w:t>
              <w:br/>
              <w:t xml:space="preserve">41.00.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F: Строительств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45 - 45.5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F 45 - 45.5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дготовка строительного участ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.1 - 45.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зданий и          </w:t>
              <w:br/>
              <w:t xml:space="preserve">сооружений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.2 -       </w:t>
              <w:br/>
              <w:t xml:space="preserve">45.25.6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таж инженерного оборудования </w:t>
              <w:br/>
              <w:t xml:space="preserve">зданий и сооружений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.3 - 45.3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отделочных рабо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.4 - 45.4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G: Оптовая и розничная  </w:t>
              <w:br/>
              <w:t xml:space="preserve">торговля; ремонт        </w:t>
              <w:br/>
              <w:t xml:space="preserve">автотранспортных средств,    </w:t>
              <w:br/>
              <w:t xml:space="preserve">мотоциклов, бытовых изделий и  </w:t>
              <w:br/>
              <w:t xml:space="preserve">предметов личного пользова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 50 - 52.7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говля автотранспортными сред-</w:t>
              <w:br/>
              <w:t xml:space="preserve">ствами и мотоциклами, их техни- </w:t>
              <w:br/>
              <w:t xml:space="preserve">ческое обслуживание и ремонт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 50 - 50.5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торговля, включая тор-  </w:t>
              <w:br/>
              <w:t xml:space="preserve">говлю через агентов (кроме тор- </w:t>
              <w:br/>
              <w:t xml:space="preserve">говли автотранспортными средст- </w:t>
              <w:br/>
              <w:t xml:space="preserve">вами и мотоциклами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 51 - 51.7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ая торговля (кроме тор-  </w:t>
              <w:br/>
              <w:t xml:space="preserve">говли автотранспортными средст- </w:t>
              <w:br/>
              <w:t xml:space="preserve">вами и мотоциклами); ремонт     </w:t>
              <w:br/>
              <w:t xml:space="preserve">бытовых изделий и предметов     </w:t>
              <w:br/>
              <w:t xml:space="preserve">личного пользован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 52 - 52.7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бытовых изделий и        </w:t>
              <w:br/>
              <w:t xml:space="preserve">предметов личного пользова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.7 - 52.7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H: Гостиницы и ресторан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 55 - 55.5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гостиниц и         </w:t>
              <w:br/>
              <w:t xml:space="preserve">ресторанов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 55 - 55.5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I: Транспорт и связ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60 -       </w:t>
              <w:br/>
              <w:t xml:space="preserve">64.20.3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сухопутного        </w:t>
              <w:br/>
              <w:t xml:space="preserve">транспорта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60 -       </w:t>
              <w:br/>
              <w:t xml:space="preserve">60.30.3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железнодорожного   </w:t>
              <w:br/>
              <w:t xml:space="preserve">транспорта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.1 -       </w:t>
              <w:br/>
              <w:t xml:space="preserve">60.10.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ятельность прочего сухопутного</w:t>
              <w:br/>
              <w:t xml:space="preserve">транспорта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.2 -       </w:t>
              <w:br/>
              <w:t xml:space="preserve">60.24.3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ятельность автомобильного (ав-</w:t>
              <w:br/>
              <w:t xml:space="preserve">тобусного) пассажирского транс- </w:t>
              <w:br/>
              <w:t>порта, подчиняющегося расписани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.21.1 -    </w:t>
              <w:br/>
              <w:t xml:space="preserve">60.21.14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городского         </w:t>
              <w:br/>
              <w:t xml:space="preserve">электрического транспорт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.21.2 -    </w:t>
              <w:br/>
              <w:t xml:space="preserve">60.21.23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автомобильного     </w:t>
              <w:br/>
              <w:t xml:space="preserve">грузового транспорт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.24 -      </w:t>
              <w:br/>
              <w:t xml:space="preserve">60.24.3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анспортирование по трубопрово-</w:t>
              <w:br/>
              <w:t xml:space="preserve">дам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.3 -       </w:t>
              <w:br/>
              <w:t xml:space="preserve">60.30.3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водного транспор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61 -       </w:t>
              <w:br/>
              <w:t xml:space="preserve">61.20.4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ятельность морского транспор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.1 -       </w:t>
              <w:br/>
              <w:t xml:space="preserve">61.10.3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ятельность внутреннего водного</w:t>
              <w:br/>
              <w:t xml:space="preserve">транспорта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.2 -       </w:t>
              <w:br/>
              <w:t xml:space="preserve">61.20.4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воздушного         </w:t>
              <w:br/>
              <w:t xml:space="preserve">транспорта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62 -       </w:t>
              <w:br/>
              <w:t xml:space="preserve">62.30.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помогательная и дополнительная</w:t>
              <w:br/>
              <w:t xml:space="preserve">транспортная деятельность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63 -       </w:t>
              <w:br/>
              <w:t xml:space="preserve">63.40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язь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64 -       </w:t>
              <w:br/>
              <w:t xml:space="preserve">64.20.3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J: Финансовая      </w:t>
              <w:br/>
              <w:t xml:space="preserve">деятельность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J 65 -       </w:t>
              <w:br/>
              <w:t xml:space="preserve">67.20.9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K: Операции с недвижимым </w:t>
              <w:br/>
              <w:t xml:space="preserve">имуществом, аренда и      </w:t>
              <w:br/>
              <w:t xml:space="preserve">предоставление услуг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 70 - 74.8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 70 -       </w:t>
              <w:br/>
              <w:t xml:space="preserve">70.32.3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эксплуатацией жилого </w:t>
              <w:br/>
              <w:t xml:space="preserve">фонд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.32.1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эксплуатацией        </w:t>
              <w:br/>
              <w:t xml:space="preserve">нежилого фонд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.32.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, связанная с       </w:t>
              <w:br/>
              <w:t xml:space="preserve">использованием вычислительной   </w:t>
              <w:br/>
              <w:t xml:space="preserve">техники и информационных        </w:t>
              <w:br/>
              <w:t xml:space="preserve">технологий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 72 - 72.6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прочих видов     </w:t>
              <w:br/>
              <w:t xml:space="preserve">услуг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 74 - 74.8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в области архитек- </w:t>
              <w:br/>
              <w:t xml:space="preserve">туры, инженерно-техническое     </w:t>
              <w:br/>
              <w:t xml:space="preserve">проектирование в промышленности </w:t>
              <w:br/>
              <w:t xml:space="preserve">и строительств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.20 -      </w:t>
              <w:br/>
              <w:t xml:space="preserve">74.20.56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логоразведочные, геофизиче-  </w:t>
              <w:br/>
              <w:t xml:space="preserve">ские и геохимические работы в   </w:t>
              <w:br/>
              <w:t xml:space="preserve">области изучения недр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.20.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дезическая и картографическая</w:t>
              <w:br/>
              <w:t xml:space="preserve">деятельность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.20.3 -    </w:t>
              <w:br/>
              <w:t xml:space="preserve">74.20.36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в области гидроме- </w:t>
              <w:br/>
              <w:t xml:space="preserve">теорологии и смежных с ней      </w:t>
              <w:br/>
              <w:t xml:space="preserve">областей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.20.5 -    </w:t>
              <w:br/>
              <w:t xml:space="preserve">74.20.56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L: Государственное    </w:t>
              <w:br/>
              <w:t>управление и обеспечение военной</w:t>
              <w:br/>
              <w:t xml:space="preserve">безопасности; обязательное   </w:t>
              <w:br/>
              <w:t xml:space="preserve">социальное обеспече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 75 - 75.3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ое управление и    </w:t>
              <w:br/>
              <w:t xml:space="preserve">обеспечение военной безопасно-  </w:t>
              <w:br/>
              <w:t xml:space="preserve">сти; обязательное социальное    </w:t>
              <w:br/>
              <w:t xml:space="preserve">обеспечение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L 75 - 75.3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ое управление обще-</w:t>
              <w:br/>
              <w:t xml:space="preserve">го и социально-экономического   </w:t>
              <w:br/>
              <w:t xml:space="preserve">характер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.1 -       </w:t>
              <w:br/>
              <w:t xml:space="preserve">75.11.8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ятельность федеральных органов</w:t>
              <w:br/>
              <w:t xml:space="preserve">государственной власти (кроме   </w:t>
              <w:br/>
              <w:t xml:space="preserve">судебной власти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.11.1 -    </w:t>
              <w:br/>
              <w:t xml:space="preserve">75.11.13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органов государст- </w:t>
              <w:br/>
              <w:t xml:space="preserve">венной власти субъектов Россий- </w:t>
              <w:br/>
              <w:t xml:space="preserve">ской Федерации (кроме судебной  </w:t>
              <w:br/>
              <w:t xml:space="preserve">власти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.11.2 -    </w:t>
              <w:br/>
              <w:t xml:space="preserve">75.11.23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органов местного   </w:t>
              <w:br/>
              <w:t xml:space="preserve">самоуправлени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.11.3 -    </w:t>
              <w:br/>
              <w:t xml:space="preserve">75.11.32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ставление государством     </w:t>
              <w:br/>
              <w:t xml:space="preserve">услуг обществу в цело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.2 - 75.3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, связанная с обес- </w:t>
              <w:br/>
              <w:t xml:space="preserve">печением военной безопасност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.22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ятельность в области юстиции и</w:t>
              <w:br/>
              <w:t xml:space="preserve">правосудия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.23 -      </w:t>
              <w:br/>
              <w:t xml:space="preserve">75.23.4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по обеспечению     </w:t>
              <w:br/>
              <w:t xml:space="preserve">безопасности в чрезвычайных     </w:t>
              <w:br/>
              <w:t xml:space="preserve">ситуациях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.25 -      </w:t>
              <w:br/>
              <w:t xml:space="preserve">75.25.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M: Образование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 80 - 80.4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зование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 80 - 80.4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N: Здравоохранение и  </w:t>
              <w:br/>
              <w:t xml:space="preserve">предоставление социальных услу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85 - 85.3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дравоохранение и предоставление</w:t>
              <w:br/>
              <w:t xml:space="preserve">социальных услуг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85 - 85.3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ятельность в области здравоох-</w:t>
              <w:br/>
              <w:t xml:space="preserve">ранения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.1 -       </w:t>
              <w:br/>
              <w:t xml:space="preserve">85.14.6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инарная деятельность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.2, 85.2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O: Предоставление прочих </w:t>
              <w:br/>
              <w:t xml:space="preserve">коммунальных, социальных и  </w:t>
              <w:br/>
              <w:t xml:space="preserve">персональных услуг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O 90 - 93.0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аление сточных вод, отходов и </w:t>
              <w:br/>
              <w:t xml:space="preserve">аналогичная деятельность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O 90 -       </w:t>
              <w:br/>
              <w:t xml:space="preserve">90.00.3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по организации     </w:t>
              <w:br/>
              <w:t>отдыха и развлечений, культуры и</w:t>
              <w:br/>
              <w:t xml:space="preserve">спорта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O 92 - 92.7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персональных     </w:t>
              <w:br/>
              <w:t xml:space="preserve">услуг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O 93 - 93.0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едоставление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)               __________________  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)   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омер контактного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8</Words>
  <Characters>21053</Characters>
  <CharactersWithSpaces>17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пострадавших со смертельным исходом в результате зарегистрированных несчастных случаев на производстве. Форма № 2-травматиз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