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 по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гражданами предпенсионного возрас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у получателей досрочной пенс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ю над расходованием средств на ее выплат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КОЛИЧЕСТВЕ ПРЕДЛОЖЕНИЙ О ДОСРОЧНОМ НАЗНАЧ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ЗРАБОТНОМУ ГРАЖДАНИНУ ПЕНСИИ ПО СТАРОСТИ (ВОЗРАСТУ)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ЛЬГОТНЫХ УСЛОВИЯХ, ВЫДАННЫХ БЕЗРАБОТНЫМ ГРАЖДАН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200_ ГОД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яю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правления труда и занятости административных округов - 10 числа после учетного месяца в отдел организации работы с населением Комит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ел организации работы с населением Комитета - 12 числа после отчетного месяца в отдел сводной статистики рынка труда Управления статистики, сводной отчетности и анализа Комите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5670" w:type="dxa"/>
        <w:jc w:val="left"/>
        <w:tblInd w:w="17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890"/>
      </w:tblGrid>
      <w:tr>
        <w:trPr>
          <w:trHeight w:val="8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выданных     </w:t>
              <w:br/>
              <w:t xml:space="preserve">Предложений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</w:t>
              <w:br/>
              <w:t xml:space="preserve">безработных, </w:t>
              <w:br/>
              <w:t xml:space="preserve">отказавшихся </w:t>
              <w:br/>
              <w:t>от оформления</w:t>
              <w:br/>
              <w:t xml:space="preserve">досрочной    </w:t>
              <w:br/>
              <w:t xml:space="preserve">пенсии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нварь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враль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рт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 квартал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прель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й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юнь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квартал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-е полугодие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юль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густ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нтябрь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квартал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тябрь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ябрь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абрь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V квартал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-е полугодие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за год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управления труда и занят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 административного округ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 и No. телефона исполнител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</Words>
  <Characters>1428</Characters>
  <CharactersWithSpaces>12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8:00Z</dcterms:created>
  <dc:creator>Комитет труда и занятости г. Москвы</dc:creator>
  <dc:description/>
  <dc:language>en-US</dc:language>
  <cp:lastModifiedBy/>
  <dcterms:modified xsi:type="dcterms:W3CDTF">2011-10-30T14:28:00Z</dcterms:modified>
  <cp:revision>2</cp:revision>
  <dc:subject>Сведения</dc:subject>
  <dc:title>Сведения о количестве предложений о досрочном назначении безработному гражданину пенсии по старости (возрасту), на льготных условиях, выданных безработным граждан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