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роду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05 г. N 6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945"/>
        <w:gridCol w:w="1350"/>
        <w:gridCol w:w="1215"/>
        <w:gridCol w:w="1485"/>
        <w:gridCol w:w="1080"/>
        <w:gridCol w:w="2158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 </w:t>
              <w:br/>
              <w:t xml:space="preserve">привитых   </w:t>
            </w:r>
          </w:p>
        </w:tc>
        <w:tc>
          <w:tcPr>
            <w:tcW w:w="91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округ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государственные </w:t>
              <w:br/>
              <w:t xml:space="preserve">ЛПУ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ПУ ведомственных </w:t>
              <w:br/>
              <w:t xml:space="preserve">служб             </w:t>
            </w:r>
          </w:p>
        </w:tc>
        <w:tc>
          <w:tcPr>
            <w:tcW w:w="21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приятия,   </w:t>
              <w:br/>
              <w:t xml:space="preserve">учреждения     </w:t>
              <w:br/>
              <w:t xml:space="preserve">(за счет       </w:t>
              <w:br/>
              <w:t xml:space="preserve">собственных    </w:t>
              <w:br/>
              <w:t xml:space="preserve">средств)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 xml:space="preserve">де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 xml:space="preserve">дет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 xml:space="preserve">дети   </w:t>
            </w:r>
          </w:p>
        </w:tc>
        <w:tc>
          <w:tcPr>
            <w:tcW w:w="21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Территориальное управление Федеральной службы по надзору в сфере защиты прав потребителей и благополучия человека по г. Москве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привитых против гриппа (дети и взрослые) в государственных и негосударственных учреждениях г. Москвы с нарастающим итог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