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8 г. N 2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количестве счетов бюджет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нансовых органов субъектов Российской Федерации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й) в валюте Российской Федерации, открытых в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льного банка Российской Федерации и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нарушение бюджетного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ции за __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 "__" __________ 2008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                       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5"/>
        <w:gridCol w:w="1216"/>
        <w:gridCol w:w="944"/>
        <w:gridCol w:w="1216"/>
        <w:gridCol w:w="1214"/>
        <w:gridCol w:w="946"/>
        <w:gridCol w:w="1214"/>
        <w:gridCol w:w="1215"/>
        <w:gridCol w:w="945"/>
        <w:gridCol w:w="1215"/>
        <w:gridCol w:w="1216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 </w:t>
              <w:br/>
              <w:t xml:space="preserve">Федерального </w:t>
              <w:br/>
              <w:t xml:space="preserve">казначейства </w:t>
              <w:br/>
              <w:t xml:space="preserve">по субъектам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четов на б/с</w:t>
              <w:br/>
              <w:t xml:space="preserve">N 40201 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четов на  </w:t>
              <w:br/>
              <w:t xml:space="preserve">б/с N 40204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четов на б/с</w:t>
              <w:br/>
              <w:t xml:space="preserve">N 40302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четов на б/с</w:t>
              <w:br/>
              <w:t xml:space="preserve">N 40503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ых</w:t>
              <w:br/>
              <w:t xml:space="preserve">бюджет- </w:t>
              <w:br/>
              <w:t xml:space="preserve">ными    </w:t>
              <w:br/>
              <w:t>учрежде-</w:t>
              <w:br/>
              <w:t xml:space="preserve">ниями   </w:t>
              <w:br/>
              <w:t>в банках</w:t>
              <w:br/>
              <w:t xml:space="preserve">(по ин- </w:t>
              <w:br/>
              <w:t>формации</w:t>
              <w:br/>
              <w:t xml:space="preserve">ЦБ РФ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 xml:space="preserve">ния по  </w:t>
              <w:br/>
              <w:t xml:space="preserve">сравне- </w:t>
              <w:br/>
              <w:t xml:space="preserve">нию с   </w:t>
              <w:br/>
              <w:t>предыду-</w:t>
              <w:br/>
              <w:t xml:space="preserve">щим пе- </w:t>
              <w:br/>
              <w:t xml:space="preserve">риодом  </w:t>
              <w:br/>
              <w:t xml:space="preserve">(гр. 3  </w:t>
              <w:br/>
              <w:t xml:space="preserve">минус   </w:t>
              <w:br/>
              <w:t xml:space="preserve">данные  </w:t>
              <w:br/>
              <w:t>ЦБ РФ за</w:t>
              <w:br/>
              <w:t>предыду-</w:t>
              <w:br/>
              <w:t xml:space="preserve">щий     </w:t>
              <w:br/>
              <w:t xml:space="preserve">период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-</w:t>
              <w:br/>
              <w:t xml:space="preserve">торых </w:t>
              <w:br/>
              <w:t>опера-</w:t>
              <w:br/>
              <w:t xml:space="preserve">ции   </w:t>
              <w:br/>
              <w:t>приос-</w:t>
              <w:br/>
              <w:t>танов-</w:t>
              <w:br/>
              <w:t xml:space="preserve">лен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ых</w:t>
              <w:br/>
              <w:t xml:space="preserve">бюджет- </w:t>
              <w:br/>
              <w:t xml:space="preserve">ными    </w:t>
              <w:br/>
              <w:t>учрежде-</w:t>
              <w:br/>
              <w:t xml:space="preserve">ниями   </w:t>
              <w:br/>
              <w:t>в банках</w:t>
              <w:br/>
              <w:t xml:space="preserve">(по ин- </w:t>
              <w:br/>
              <w:t>формации</w:t>
              <w:br/>
              <w:t xml:space="preserve">ЦБ РФ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 xml:space="preserve">ния по  </w:t>
              <w:br/>
              <w:t xml:space="preserve">сравне- </w:t>
              <w:br/>
              <w:t xml:space="preserve">нию с   </w:t>
              <w:br/>
              <w:t>предыду-</w:t>
              <w:br/>
              <w:t xml:space="preserve">щим пе- </w:t>
              <w:br/>
              <w:t xml:space="preserve">риодом  </w:t>
              <w:br/>
              <w:t xml:space="preserve">(гр. 6  </w:t>
              <w:br/>
              <w:t xml:space="preserve">минус   </w:t>
              <w:br/>
              <w:t xml:space="preserve">данные  </w:t>
              <w:br/>
              <w:t>ЦБ РФ за</w:t>
              <w:br/>
              <w:t>предыду-</w:t>
              <w:br/>
              <w:t xml:space="preserve">щий     </w:t>
              <w:br/>
              <w:t xml:space="preserve">период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-</w:t>
              <w:br/>
              <w:t xml:space="preserve">торых </w:t>
              <w:br/>
              <w:t>опера-</w:t>
              <w:br/>
              <w:t xml:space="preserve">ции   </w:t>
              <w:br/>
              <w:t>приос-</w:t>
              <w:br/>
              <w:t>танов-</w:t>
              <w:br/>
              <w:t xml:space="preserve">лен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ытых</w:t>
              <w:br/>
              <w:t xml:space="preserve">бюджет- </w:t>
              <w:br/>
              <w:t xml:space="preserve">ными    </w:t>
              <w:br/>
              <w:t>учрежде-</w:t>
              <w:br/>
              <w:t xml:space="preserve">ниями   </w:t>
              <w:br/>
              <w:t>в банках</w:t>
              <w:br/>
              <w:t xml:space="preserve">(по ин- </w:t>
              <w:br/>
              <w:t>формации</w:t>
              <w:br/>
              <w:t xml:space="preserve">ЦБ РФ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 xml:space="preserve">ния по  </w:t>
              <w:br/>
              <w:t xml:space="preserve">сравне- </w:t>
              <w:br/>
              <w:t xml:space="preserve">нию с   </w:t>
              <w:br/>
              <w:t>предыду-</w:t>
              <w:br/>
              <w:t xml:space="preserve">щим пе- </w:t>
              <w:br/>
              <w:t xml:space="preserve">риодом  </w:t>
              <w:br/>
              <w:t xml:space="preserve">(гр. 9  </w:t>
              <w:br/>
              <w:t xml:space="preserve">минус   </w:t>
              <w:br/>
              <w:t xml:space="preserve">данные  </w:t>
              <w:br/>
              <w:t>ЦБ РФ за</w:t>
              <w:br/>
              <w:t>предыду-</w:t>
              <w:br/>
              <w:t xml:space="preserve">щий     </w:t>
              <w:br/>
              <w:t xml:space="preserve">период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-</w:t>
              <w:br/>
              <w:t xml:space="preserve">торых </w:t>
              <w:br/>
              <w:t>опера-</w:t>
              <w:br/>
              <w:t xml:space="preserve">ции   </w:t>
              <w:br/>
              <w:t>приос-</w:t>
              <w:br/>
              <w:t>танов-</w:t>
              <w:br/>
              <w:t xml:space="preserve">лен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-  </w:t>
              <w:br/>
              <w:t>тых бюд-</w:t>
              <w:br/>
              <w:t xml:space="preserve">жетными </w:t>
              <w:br/>
              <w:t xml:space="preserve">учреж-  </w:t>
              <w:br/>
              <w:t xml:space="preserve">дениями </w:t>
              <w:br/>
              <w:t>в банках</w:t>
              <w:br/>
              <w:t xml:space="preserve">(по ин- </w:t>
              <w:br/>
              <w:t>формации</w:t>
              <w:br/>
              <w:t xml:space="preserve">ЦБ РФ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 xml:space="preserve">ния по  </w:t>
              <w:br/>
              <w:t xml:space="preserve">сравне- </w:t>
              <w:br/>
              <w:t xml:space="preserve">нию с   </w:t>
              <w:br/>
              <w:t>предыду-</w:t>
              <w:br/>
              <w:t xml:space="preserve">щим пе- </w:t>
              <w:br/>
              <w:t xml:space="preserve">риодом  </w:t>
              <w:br/>
              <w:t xml:space="preserve">(гр. 12 </w:t>
              <w:br/>
              <w:t xml:space="preserve">минус   </w:t>
              <w:br/>
              <w:t xml:space="preserve">данные  </w:t>
              <w:br/>
              <w:t>ЦБ РФ за</w:t>
              <w:br/>
              <w:t>предыду-</w:t>
              <w:br/>
              <w:t xml:space="preserve">щий пе- </w:t>
              <w:br/>
              <w:t xml:space="preserve">риод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-</w:t>
              <w:br/>
              <w:t xml:space="preserve">торых </w:t>
              <w:br/>
              <w:t>опера-</w:t>
              <w:br/>
              <w:t xml:space="preserve">ции   </w:t>
              <w:br/>
              <w:t>приос-</w:t>
              <w:br/>
              <w:t>танов-</w:t>
              <w:br/>
              <w:t xml:space="preserve">лен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___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прогнозирования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правления ед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ким с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___________ _________ /_____________________ 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(должность) (подпись)  (расшифровка подписи) (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счетов бюджетных учреждений (финансовых органов субъектов Российской Федерации и муниципальных образований) в валюте Российской Федерации, открытых в учреждениях Центрального банка Российской Федерации и кредитных организациях в на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