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ветственность, установленную статьей 13.19 Кодекса Российской Федер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 административных правонарушениях от 30.12.2001 N 195-ФЗ, а такж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статьей 3 Закона Российской Федерации от 13.05.92 N 2761-1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"Об ответственности за нарушение порядка представления государственн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статистической отчетности"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ВЕДЕНИЯ О КОЛИЧЕСТВЕ ВЫЯВЛЕННЫХ НАРУШЕНИЙ ТРУДОВОГО ЗАКОНОДАТЕЛЬСТВ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 ИНЫХ НОРМАТИВНЫ ПРАВОВЫХ АКТОВ, СОДЕРЖАЩИХ НОРМЫ ТРУДОВОГО ПРАВ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</w:t>
      </w:r>
      <w:r>
        <w:rPr/>
        <w:t>за 20__ г.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┬──────────────┐      ┌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Предоставляют:         │    Сроки     │      │Форма N 2-НТП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</w:t>
      </w:r>
      <w:r>
        <w:rPr/>
        <w:t>предоставления│      └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рриториальные органы Роструда:│1 марта       │  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Роструду                      │              │ 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│              │   </w:t>
      </w:r>
      <w:r>
        <w:rPr/>
        <w:t>от 29.08.2008 N 211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│              │   </w:t>
      </w:r>
      <w:r>
        <w:rPr/>
        <w:t>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│              │        </w:t>
      </w:r>
      <w:r>
        <w:rPr/>
        <w:t>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│              │   </w:t>
      </w:r>
      <w:r>
        <w:rPr/>
        <w:t>от _________ N 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│              │   </w:t>
      </w:r>
      <w:r>
        <w:rPr/>
        <w:t>от _________ N 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│              │      ┌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│              │      │   </w:t>
      </w:r>
      <w:r>
        <w:rPr/>
        <w:t>Годова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┴──────────────┘      └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2701"/>
        <w:gridCol w:w="2970"/>
        <w:gridCol w:w="3239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формы </w:t>
              <w:br/>
              <w:t>по ОКУД</w:t>
            </w:r>
          </w:p>
        </w:tc>
        <w:tc>
          <w:tcPr>
            <w:tcW w:w="89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>организации по ОКПО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06044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 по ОКЕИ: единица - 642</w:t>
      </w:r>
    </w:p>
    <w:tbl>
      <w:tblPr>
        <w:tblW w:w="243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3"/>
        <w:gridCol w:w="812"/>
        <w:gridCol w:w="1349"/>
        <w:gridCol w:w="1484"/>
        <w:gridCol w:w="1082"/>
        <w:gridCol w:w="945"/>
        <w:gridCol w:w="1079"/>
        <w:gridCol w:w="1215"/>
        <w:gridCol w:w="1215"/>
        <w:gridCol w:w="1081"/>
        <w:gridCol w:w="1079"/>
        <w:gridCol w:w="1082"/>
        <w:gridCol w:w="1215"/>
        <w:gridCol w:w="1079"/>
        <w:gridCol w:w="1215"/>
        <w:gridCol w:w="1215"/>
        <w:gridCol w:w="1215"/>
        <w:gridCol w:w="1351"/>
        <w:gridCol w:w="942"/>
        <w:gridCol w:w="1346"/>
      </w:tblGrid>
      <w:tr>
        <w:trPr>
          <w:trHeight w:val="240" w:hRule="atLeast"/>
          <w:cantSplit w:val="true"/>
        </w:trPr>
        <w:tc>
          <w:tcPr>
            <w:tcW w:w="22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ведено</w:t>
              <w:br/>
              <w:t>проверок,</w:t>
              <w:br/>
              <w:t xml:space="preserve">всего,  </w:t>
              <w:br/>
              <w:t xml:space="preserve">единиц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явлено </w:t>
              <w:br/>
              <w:t>нарушений,</w:t>
              <w:br/>
              <w:t xml:space="preserve">всего,  </w:t>
              <w:br/>
              <w:t xml:space="preserve">единиц  </w:t>
            </w:r>
          </w:p>
        </w:tc>
        <w:tc>
          <w:tcPr>
            <w:tcW w:w="1835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графы 4 по вопросам:                                                    </w:t>
            </w:r>
          </w:p>
        </w:tc>
      </w:tr>
      <w:tr>
        <w:trPr>
          <w:trHeight w:val="1560" w:hRule="atLeast"/>
          <w:cantSplit w:val="true"/>
        </w:trPr>
        <w:tc>
          <w:tcPr>
            <w:tcW w:w="22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лек-</w:t>
              <w:br/>
              <w:t xml:space="preserve">тивных </w:t>
              <w:br/>
              <w:t>догово-</w:t>
              <w:br/>
              <w:t xml:space="preserve">ров и  </w:t>
              <w:br/>
              <w:t xml:space="preserve">согла- </w:t>
              <w:br/>
              <w:t xml:space="preserve">шений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рудо-</w:t>
              <w:br/>
              <w:t xml:space="preserve">вого  </w:t>
              <w:br/>
              <w:t xml:space="preserve">дого- </w:t>
              <w:br/>
              <w:t xml:space="preserve">вора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боче-</w:t>
              <w:br/>
              <w:t>го вре-</w:t>
              <w:br/>
              <w:t xml:space="preserve">мени и </w:t>
              <w:br/>
              <w:t>времени</w:t>
              <w:br/>
              <w:t xml:space="preserve">отдых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латы и</w:t>
              <w:br/>
              <w:t>нормиро-</w:t>
              <w:br/>
              <w:t xml:space="preserve">вания   </w:t>
              <w:br/>
              <w:t xml:space="preserve">труда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арантий</w:t>
              <w:br/>
              <w:t xml:space="preserve">и ком-  </w:t>
              <w:br/>
              <w:t>пенсаций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исцип-</w:t>
              <w:br/>
              <w:t xml:space="preserve">лины   </w:t>
              <w:br/>
              <w:t xml:space="preserve">труда  </w:t>
              <w:br/>
              <w:t xml:space="preserve">и тру- </w:t>
              <w:br/>
              <w:t xml:space="preserve">дового </w:t>
              <w:br/>
              <w:t xml:space="preserve">распо- </w:t>
              <w:br/>
              <w:t xml:space="preserve">рядка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тери-</w:t>
              <w:br/>
              <w:t xml:space="preserve">альной </w:t>
              <w:br/>
              <w:t xml:space="preserve">ответ- </w:t>
              <w:br/>
              <w:t xml:space="preserve">ствен- </w:t>
              <w:br/>
              <w:t xml:space="preserve">ности  </w:t>
              <w:br/>
              <w:t xml:space="preserve">сторон </w:t>
              <w:br/>
              <w:t xml:space="preserve">трудо- </w:t>
              <w:br/>
              <w:t xml:space="preserve">вого   </w:t>
              <w:br/>
              <w:t>догово-</w:t>
              <w:br/>
              <w:t xml:space="preserve">ра     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ули-</w:t>
              <w:br/>
              <w:t>рования</w:t>
              <w:br/>
              <w:t xml:space="preserve">труда  </w:t>
              <w:br/>
              <w:t xml:space="preserve">женщин </w:t>
              <w:br/>
              <w:t>и лиц с</w:t>
              <w:br/>
              <w:t xml:space="preserve">семей- </w:t>
              <w:br/>
              <w:t xml:space="preserve">ными   </w:t>
              <w:br/>
              <w:t>обязан-</w:t>
              <w:br/>
              <w:t>ностям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ули- </w:t>
              <w:br/>
              <w:t xml:space="preserve">рования </w:t>
              <w:br/>
              <w:t xml:space="preserve">труда   </w:t>
              <w:br/>
              <w:t>работни-</w:t>
              <w:br/>
              <w:t xml:space="preserve">ков в   </w:t>
              <w:br/>
              <w:t>возрасте</w:t>
              <w:br/>
              <w:t xml:space="preserve">до во-  </w:t>
              <w:br/>
              <w:t xml:space="preserve">семнад- </w:t>
              <w:br/>
              <w:t>цати лет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- </w:t>
              <w:br/>
              <w:t xml:space="preserve">дения  </w:t>
              <w:br/>
              <w:t xml:space="preserve">меди-  </w:t>
              <w:br/>
              <w:t>цинских</w:t>
              <w:br/>
              <w:t xml:space="preserve">осмот- </w:t>
              <w:br/>
              <w:t xml:space="preserve">ров    </w:t>
              <w:br/>
              <w:t xml:space="preserve">работ- </w:t>
              <w:br/>
              <w:t xml:space="preserve">ников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учения</w:t>
              <w:br/>
              <w:t xml:space="preserve">и инст- </w:t>
              <w:br/>
              <w:t>руктиро-</w:t>
              <w:br/>
              <w:t xml:space="preserve">вания   </w:t>
              <w:br/>
              <w:t>работни-</w:t>
              <w:br/>
              <w:t xml:space="preserve">ков по  </w:t>
              <w:br/>
              <w:t xml:space="preserve">охране  </w:t>
              <w:br/>
              <w:t xml:space="preserve">труда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еспе- </w:t>
              <w:br/>
              <w:t xml:space="preserve">чения   </w:t>
              <w:br/>
              <w:t xml:space="preserve">работ-  </w:t>
              <w:br/>
              <w:t xml:space="preserve">ников   </w:t>
              <w:br/>
              <w:t xml:space="preserve">средст- </w:t>
              <w:br/>
              <w:t xml:space="preserve">вами    </w:t>
              <w:br/>
              <w:t xml:space="preserve">индиви- </w:t>
              <w:br/>
              <w:t>дуальной</w:t>
              <w:br/>
              <w:t xml:space="preserve">и кол-  </w:t>
              <w:br/>
              <w:t xml:space="preserve">лектив- </w:t>
              <w:br/>
              <w:t xml:space="preserve">ной     </w:t>
              <w:br/>
              <w:t xml:space="preserve">защиты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веде-</w:t>
              <w:br/>
              <w:t xml:space="preserve">ния ат- </w:t>
              <w:br/>
              <w:t>тестации</w:t>
              <w:br/>
              <w:t xml:space="preserve">рабочих </w:t>
              <w:br/>
              <w:t xml:space="preserve">мест по </w:t>
              <w:br/>
              <w:t>условиям</w:t>
              <w:br/>
              <w:t xml:space="preserve">труда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следо-</w:t>
              <w:br/>
              <w:t xml:space="preserve">вания,   </w:t>
              <w:br/>
              <w:t xml:space="preserve">оформле- </w:t>
              <w:br/>
              <w:t xml:space="preserve">ния и    </w:t>
              <w:br/>
              <w:t>учета не-</w:t>
              <w:br/>
              <w:t xml:space="preserve">счастных </w:t>
              <w:br/>
              <w:t xml:space="preserve">случаев  </w:t>
              <w:br/>
              <w:t>на произ-</w:t>
              <w:br/>
              <w:t xml:space="preserve">водстве  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 </w:t>
              <w:br/>
              <w:t>другим</w:t>
              <w:br/>
              <w:t>вопро-</w:t>
              <w:br/>
              <w:t xml:space="preserve">сам   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 по</w:t>
              <w:br/>
              <w:t xml:space="preserve">вопросам </w:t>
              <w:br/>
              <w:t xml:space="preserve">охраны  </w:t>
              <w:br/>
              <w:t xml:space="preserve">труда  </w:t>
            </w:r>
          </w:p>
        </w:tc>
      </w:tr>
      <w:tr>
        <w:trPr>
          <w:trHeight w:val="240" w:hRule="atLeast"/>
          <w:cantSplit w:val="true"/>
        </w:trPr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  </w:t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 </w:t>
            </w:r>
          </w:p>
        </w:tc>
      </w:tr>
      <w:tr>
        <w:trPr>
          <w:trHeight w:val="720" w:hRule="atLeast"/>
          <w:cantSplit w:val="true"/>
        </w:trPr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всем прове-  </w:t>
              <w:br/>
              <w:t xml:space="preserve">ренным хозяйст- </w:t>
              <w:br/>
              <w:t>вующим субъектам</w:t>
              <w:br/>
              <w:t xml:space="preserve">(сумма строк    </w:t>
              <w:br/>
              <w:t xml:space="preserve">02 - 13)       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строки 01 по</w:t>
              <w:br/>
              <w:t xml:space="preserve">видам экономи-  </w:t>
              <w:br/>
              <w:t xml:space="preserve">ческой деятель- </w:t>
              <w:br/>
              <w:t xml:space="preserve">ности:         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льское хо-  </w:t>
              <w:br/>
              <w:t>зяйство, охота и</w:t>
              <w:br/>
              <w:t>лесное хозяйство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ыболовство,  </w:t>
              <w:br/>
              <w:t xml:space="preserve">рыбоводство    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быча полез- </w:t>
              <w:br/>
              <w:t xml:space="preserve">ных ископаемых 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брабатывающие</w:t>
              <w:br/>
              <w:t xml:space="preserve">производства   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5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изводство и</w:t>
              <w:br/>
              <w:t xml:space="preserve">распределение   </w:t>
              <w:br/>
              <w:t xml:space="preserve">электроэнергии, </w:t>
              <w:br/>
              <w:t xml:space="preserve">газа и воды    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оительство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товая и роз-</w:t>
              <w:br/>
              <w:t>ничная торговля;</w:t>
              <w:br/>
              <w:t xml:space="preserve">ремонт авто-    </w:t>
              <w:br/>
              <w:t xml:space="preserve">транспортных    </w:t>
              <w:br/>
              <w:t xml:space="preserve">средств, мото-  </w:t>
              <w:br/>
              <w:t xml:space="preserve">циклов, бытовых </w:t>
              <w:br/>
              <w:t xml:space="preserve">изделий и пред- </w:t>
              <w:br/>
              <w:t xml:space="preserve">метов личного   </w:t>
              <w:br/>
              <w:t xml:space="preserve">пользования    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тиницы и   </w:t>
              <w:br/>
              <w:t xml:space="preserve">рестораны      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спорт и   </w:t>
              <w:br/>
              <w:t xml:space="preserve">связь          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зование  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дравоохране- </w:t>
              <w:br/>
              <w:t>ние и предостав-</w:t>
              <w:br/>
              <w:t>ление социальных</w:t>
              <w:br/>
              <w:t xml:space="preserve">услуг          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виды   </w:t>
              <w:br/>
              <w:t xml:space="preserve">экономической   </w:t>
              <w:br/>
              <w:t xml:space="preserve">деятельности    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 предо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истической информации (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е предоставля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истическую информ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имени юридического лица) __________________ ____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должность)           (Ф.И.О.)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омер контактного "__" 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елефона)        (дата документ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казания по заполнению формы федера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атистического наблюд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рриториальные органы Роструда (государственные инспекции труда в субъектах Российской Федерации) - юридические лица заполняют статистическую форму "Сведения о количестве выявленных нарушений трудового законодательства и иных нормативных правовых актов, содержащих нормы трудового права" и предоставляют ее в Ростр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государственной инспекции труда назначает должностных лиц, уполномоченных предоставлять статистическую информацию от имени юридического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ельному заполнению подлежат поля на титульном листе: "Наименование отчитывающейся организации", "Почтовый адрес" и "Коды", на листе "Раздел 1": "Ф.И.О., должность, номер контактного телефона должностного лица, ответственного за предоставление статистической информации" и "Дата составления документ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Юридическое лицо проставляет в кодовой части формы код Общероссийского классификатора предприятий и организаций (ОКПО) на основании Уведомления о присвоении кода ОКПО, направляемого (выдаваемого) организациям территориальными органами Росста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тистическая форма "Сведения о количестве выявленных нарушений трудового законодательства и иных нормативных правовых актов, содержащих нормы трудового права" заполняется на основании данных, внесенных в годовой отчет о работе государственной инспекции труда в субъекте Российской Федерации по форме N 21-ГИТ, утвержденной Приказом Федеральной службы по труду и занятости от 7 ноября 2005 г. N 347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. 3 показывается общее количество проверок: тематических, целевых, комплексных, а в гр. 4 - количество выявленных нарушений в ходе этих провер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РИФМЕТИЧЕСКИЙ И ЛОГИЧЕСКИЙ КОНТРОЛЬ ДАННЫХ ФОРМЫ N 2-НТП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┬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всем графам: строка 01 = сумме строк│   По всем строкам: графа 4 = сумме граф с 5 по 19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с 02 по 13                │                    графа 19 &gt;= графе 20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┬─────────────────────────────────┼──────┬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  │стр. 01 = стр. 06 формы N 21-ГИТ │по    │гр. 4 = стр. 79 формы N 21-ГИ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афе│стр. 02 = стр. 15 формы N 21-ГИТ │строке│гр. с 5 по 13 = стр. 101 - 109 формы N 21-ГИ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:   │стр. 03 = стр. 16 формы N 21-ГИТ │01:   │гр. с 14 по 17 = стр. 112 - 115 формы N 21-ГИ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тр. 04 = стр. 17 формы N 21-ГИТ │      │гр. 18 = стр. 117 формы N 21-ГИ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тр. 05 = стр. 18 формы N 21-ГИТ │      │гр. 19 = сумме стр. 110, 111, 116,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тр. 06 = стр. 21 формы N 21-ГИТ │      │118 формы N 21-ГИ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тр. 07 = стр. 19 формы N 21-ГИТ │      │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тр. 08 = стр. 22 формы N 21-ГИТ │      │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тр. 09 = стр. 23 формы N 21-ГИТ │      │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тр. 10 = стр. 20 формы N 21-ГИТ │      │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тр. 11 = стр. 25 формы N 21-ГИТ │      │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тр. 12 = стр. 26 формы N 21-ГИТ │      │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тр. 13 = сумме стр. 24, 27, 28, │      │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29, 30 формы N 21-ГИТ            │      │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─────────────────┴──────┴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64</Words>
  <Characters>9127</Characters>
  <CharactersWithSpaces>77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8:00Z</dcterms:created>
  <dc:creator>Министерство экономического развития Российской Федерации~Федеральная служба государственной статистики</dc:creator>
  <dc:description/>
  <dc:language>en-US</dc:language>
  <cp:lastModifiedBy/>
  <dcterms:modified xsi:type="dcterms:W3CDTF">2011-10-30T14:28:00Z</dcterms:modified>
  <cp:revision>2</cp:revision>
  <dc:subject>Сведения</dc:subject>
  <dc:title>Сведения о количестве выявленных нарушений трудового законодательства и иных нормативны правовых актов, содержащих нормы трудового права. Форма № 2-НТ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