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авматизм, утвержденная Приказом Росстата от 03.10.2008 N 244, введена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КОЛИЧЕСТВЕ ЗАРЕГИСТРИРОВАННЫХ ГРУППОВЫХ НЕСЧАСТНЫХ СЛУЧАЕ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Е, НЕСЧАСТНЫХ СЛУЧАЕВ НА ПРОИЗВОДСТВЕ С ТЯЖЕЛЫМ СМЕРТЕЛЬ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СХОДОМ за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┐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 Сроки    │    │Форма N 1-травматиз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оставления│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┤   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труда:│20 апреля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труду                      │              │     от 03.10.2008 N 2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т _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</w:t>
      </w:r>
      <w:r>
        <w:rPr/>
        <w:t>от _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┘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202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3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зарегистрированных групп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частных случаев на производстве, несчаст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 с тяжелым и смертельным исх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регистрированных групповых несчастных    </w:t>
              <w:br/>
              <w:t xml:space="preserve">случаев на производстве, несчастных случаев на        </w:t>
              <w:br/>
              <w:t xml:space="preserve">производстве с тяжелым и смертельным исход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ых несчастных случаев на производств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их пострадавших со смертельным исходом, чел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частных случаев на производстве с тяжелым исход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частных случаев на производстве со смертельным     </w:t>
              <w:br/>
              <w:t xml:space="preserve">исходом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______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зарегистрированных групповых несчастных случаев на производстве, несчастных случаев на производстве с тяжелым смертельным исходом. Форма № 1-травмат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