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17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М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количественных показателях надзора за сист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ого учета и контроля ядерных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физической защитой ядерных установок, пунктов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ядерных материалов, ядерных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за 6 месяцев и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996"/>
        <w:gridCol w:w="810"/>
        <w:gridCol w:w="539"/>
        <w:gridCol w:w="541"/>
        <w:gridCol w:w="675"/>
        <w:gridCol w:w="67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емые сведения по надзору </w:t>
              <w:br/>
              <w:t xml:space="preserve">за системой государственного учета </w:t>
              <w:br/>
              <w:t xml:space="preserve">и контроля ядерных материалов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аправлениям </w:t>
              <w:br/>
              <w:t xml:space="preserve">надзора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ЭС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ЯУ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ЭУС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ЯТЦ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днадзорных округу      </w:t>
              <w:br/>
              <w:t xml:space="preserve">объектов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оставленных на учет     </w:t>
              <w:br/>
              <w:t xml:space="preserve">поднадзорных объектов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снятых с учета           </w:t>
              <w:br/>
              <w:t xml:space="preserve">поднадзорных объектов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днадзорных округу ЗБ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оставленных на учет ЗБ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снятых с учета ЗБМ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веденных целевых      </w:t>
              <w:br/>
              <w:t xml:space="preserve">инспекций по надзору за УК ЯМ, в    </w:t>
              <w:br/>
              <w:t>т.ч. в составе комплексных инспекц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веденных целевых      </w:t>
              <w:br/>
              <w:t xml:space="preserve">инспекций по надзору за УК ЯМ с     </w:t>
              <w:br/>
              <w:t xml:space="preserve">применением приборов неразрушающего </w:t>
              <w:br/>
              <w:t xml:space="preserve">контроля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веденных оперативных  </w:t>
              <w:br/>
              <w:t xml:space="preserve">инспекций по надзору за УК ЯМ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веденных оперативных  </w:t>
              <w:br/>
              <w:t xml:space="preserve">инспекций по надзору за УК ЯМ с     </w:t>
              <w:br/>
              <w:t xml:space="preserve">применением приборов неразрушающего </w:t>
              <w:br/>
              <w:t xml:space="preserve">контроля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явленных аномалий с Я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явленных нарушений     </w:t>
              <w:br/>
              <w:t xml:space="preserve">правил и норм при обращении         </w:t>
              <w:br/>
              <w:t xml:space="preserve">с ядерными материалами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явленных нарушений УДЛ </w:t>
              <w:br/>
              <w:t>при обращении с ядерными материалам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данных пунктов         </w:t>
              <w:br/>
              <w:t>предписаний на устранение выявленных</w:t>
              <w:br/>
              <w:t xml:space="preserve">нарушений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е устраненных           </w:t>
              <w:br/>
              <w:t xml:space="preserve">предписаний в установленные срок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не проверенных           </w:t>
              <w:br/>
              <w:t>поднадзорных объектов в текущем году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не проверенных           </w:t>
              <w:br/>
              <w:t xml:space="preserve">поднадзорных ЗБМ в текущем году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я по заполнению формы ЯМ (таблица 1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ах 7, 9 вносится общее количество проведенных инспекций за отчетный период, а в строках 8, 10 только количество инспекций, проведенных с применением приборов неразрушающего контроля ядер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е 11 указывать количество аномалий на поднадзорных округу объектах, о которых стало известно в отчетном перио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е 14 указывать количество выданных в отчетном периоде пунктов предписаний на устранение выявленных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е 15 указывать суммарное количество не устраненных в установленные сроки предписаний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ах 16 - 17 соответственно указывать количество не проверенных поднадзорных объектов и ЗБМ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996"/>
        <w:gridCol w:w="810"/>
        <w:gridCol w:w="539"/>
        <w:gridCol w:w="541"/>
        <w:gridCol w:w="675"/>
        <w:gridCol w:w="67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емые сведения по надзору </w:t>
              <w:br/>
              <w:t xml:space="preserve">за физической защитой ядерных    </w:t>
              <w:br/>
              <w:t xml:space="preserve">установок, пунктов хранения ядерных </w:t>
              <w:br/>
              <w:t xml:space="preserve">материалов, ядерных материалов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аправлениям </w:t>
              <w:br/>
              <w:t xml:space="preserve">надзора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ЭС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ЯУ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ЭУС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ЯТЦ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днадзорных округу      </w:t>
              <w:br/>
              <w:t xml:space="preserve">организаций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роверенных за отчетный  </w:t>
              <w:br/>
              <w:t xml:space="preserve">период организаций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оставленных на учет     </w:t>
              <w:br/>
              <w:t xml:space="preserve">поднадзорных организаций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снятых с учета           </w:t>
              <w:br/>
              <w:t xml:space="preserve">поднадзорных организаций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веденных целевых      </w:t>
              <w:br/>
              <w:t xml:space="preserve">инспекций по надзору за ФЗ ЯМ       </w:t>
              <w:br/>
              <w:t xml:space="preserve">(включая проведенные комплексные    </w:t>
              <w:br/>
              <w:t xml:space="preserve">инспекции)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веденных оперативных  </w:t>
              <w:br/>
              <w:t xml:space="preserve">инспекций по надзору за ФЗ ЯМ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выявленных нарушений ФНП </w:t>
              <w:br/>
              <w:t>при обращении с ядерными материалам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выявленных нарушений УДЛ </w:t>
              <w:br/>
              <w:t>при обращении с ядерными материалам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данных пунктов         </w:t>
              <w:br/>
              <w:t>предписаний на устранение выявленных</w:t>
              <w:br/>
              <w:t xml:space="preserve">нарушений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не устраненных в установ-</w:t>
              <w:br/>
              <w:t xml:space="preserve">ленные сроки пунктов предписаний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выявленных               </w:t>
              <w:br/>
              <w:t xml:space="preserve">несанкционированных действий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я по заполнению формы ЯМ (таблица 2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е 9 указывать количество выданных в отчетном периоде пунктов предписаний на устранение выявленных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е 10 указывать суммарное количество не устраненных в установленные сроки пунктов предписаний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е 11 указывать количество выявленных несанкционированных действий в отношении ядерных установок, пунктов хранения ядерных материалов, ядер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 и подпись руководителя МТ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1</Words>
  <Characters>4757</Characters>
  <CharactersWithSpaces>4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личественных показателях надзора за системой государственного учета и контроля ядерных материалов, за физической защитой ядерных установок, пунктов хранения ядерных материалов, ядерных материалов. Форма № 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