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, утвержденное Постановлением Госатомнадзора РФ от 31.12.2003 N 8, в котором приведена данная форма, введено в действие с 1 марта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тельских ядерных устано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ЕДЕНИЯ О КОЛЛЕКТИВНЫХ И ИНДИВИДУАЛЬНЫХ ЭФФЕК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ЗАХ ОБЛУЧЕНИЯ ПЕРСОНАЛА И ПРИКОМАНДИР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Я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350"/>
        <w:gridCol w:w="809"/>
        <w:gridCol w:w="810"/>
        <w:gridCol w:w="810"/>
        <w:gridCol w:w="945"/>
        <w:gridCol w:w="1081"/>
        <w:gridCol w:w="674"/>
        <w:gridCol w:w="810"/>
        <w:gridCol w:w="1080"/>
      </w:tblGrid>
      <w:tr>
        <w:trPr>
          <w:trHeight w:val="60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сонал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</w:t>
              <w:br/>
              <w:t xml:space="preserve">лек- </w:t>
              <w:br/>
              <w:t xml:space="preserve">тив- </w:t>
              <w:br/>
              <w:t xml:space="preserve">ные  </w:t>
              <w:br/>
              <w:t>дозы,</w:t>
              <w:br/>
              <w:t>чел.-</w:t>
              <w:br/>
              <w:t xml:space="preserve">Зв   </w:t>
            </w:r>
          </w:p>
        </w:tc>
        <w:tc>
          <w:tcPr>
            <w:tcW w:w="5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е дозы, мЗв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ше-</w:t>
              <w:br/>
              <w:t>ние до-</w:t>
              <w:br/>
              <w:t xml:space="preserve">зы от- </w:t>
              <w:br/>
              <w:t>четного</w:t>
              <w:br/>
              <w:t xml:space="preserve">года к </w:t>
              <w:br/>
              <w:t xml:space="preserve">дозе   </w:t>
              <w:br/>
              <w:t xml:space="preserve">пред-  </w:t>
              <w:br/>
              <w:t xml:space="preserve">шест-  </w:t>
              <w:br/>
              <w:t>вующего</w:t>
              <w:br/>
              <w:t xml:space="preserve">года   </w:t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- 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- 2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- 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gt; 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яя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- </w:t>
              <w:br/>
              <w:t>тационный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монтный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и- </w:t>
              <w:br/>
              <w:t>ментатор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коман-</w:t>
              <w:br/>
              <w:t xml:space="preserve">дирован- </w:t>
              <w:br/>
              <w:t xml:space="preserve">ные лиц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службы РБ                   /Ф.И.О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7</Characters>
  <CharactersWithSpaces>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лективных и индивидуальных эффективных дозах облучения персонала и прикомандированных лиц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