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ТС (срочная), утвержденная Постановлением Росстата от 28.12.2007 N 107, введена в действие с отчета за янва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</w:t>
      </w:r>
      <w:r>
        <w:rPr/>
        <w:t>ФЕДЕРАЛЬН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КОЛЛЕКТИВНЫХ ТРУДОВЫХ СПОР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</w:t>
      </w:r>
      <w:r>
        <w:rPr/>
        <w:t>за _____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</w:t>
      </w:r>
      <w:r>
        <w:rPr/>
        <w:t>месяц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│Форма N 1-КТ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│  (срочна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:             │на 3 день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│  после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труда по урегулированию │отчетного│   от 28.12.2007 N 1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ллективных трудовых   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оров по месту его        │         │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положения (перечень     │         │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рриториальных органов    │         │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труда и перечень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бъектов Российской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входящих в сфер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х деятельности,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лагается);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территориальному органу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тата в субъект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ому им адресу;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, осуществляющему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о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улирование по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ующему виду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ономической деятельност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│  на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руда по урегулированию    │  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х трудовых споров: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труду   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руд:                      │  на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осстату по согласованной  │  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грамме                  │ 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215"/>
        <w:gridCol w:w="1620"/>
        <w:gridCol w:w="1755"/>
        <w:gridCol w:w="1080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1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Сведения о коллективных трудовых сп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N    │Все-│   Из них урегулированных в отчет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ей      │стро-│го, │                перио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еди-├────┬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</w:t>
      </w:r>
      <w:r>
        <w:rPr/>
        <w:t>ниц │все-│      из них     │   из графы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</w:t>
      </w:r>
      <w:r>
        <w:rPr/>
        <w:t>го  ├──────┬─────┬────┼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</w:t>
      </w:r>
      <w:r>
        <w:rPr/>
        <w:t>прими-│с    │тру-│при  │пр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</w:t>
      </w:r>
      <w:r>
        <w:rPr/>
        <w:t>ри-   │учас-│до- │со-  │содей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</w:t>
      </w:r>
      <w:r>
        <w:rPr/>
        <w:t>тель- │тием │вым │дейс-│вии о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</w:t>
      </w:r>
      <w:r>
        <w:rPr/>
        <w:t>ной   │пос- │ар- │твии │ганов 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</w:t>
      </w:r>
      <w:r>
        <w:rPr/>
        <w:t>комис-│ред- │бит-│Рос- │полн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</w:t>
      </w:r>
      <w:r>
        <w:rPr/>
        <w:t>сией  │ника │ра- │труда│те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      │     │</w:t>
      </w:r>
      <w:r>
        <w:rPr/>
        <w:t>жем │     │вл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      │     │    │     │</w:t>
      </w:r>
      <w:r>
        <w:rPr/>
        <w:t>субъе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      │     │    │     │</w:t>
      </w:r>
      <w:r>
        <w:rPr/>
        <w:t>Росси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      │     │    │     │</w:t>
      </w:r>
      <w:r>
        <w:rPr/>
        <w:t>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│    │      │     │    │     │</w:t>
      </w:r>
      <w:r>
        <w:rPr/>
        <w:t>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│  3 │ 4  │  5   │  6  │ 7  │  8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│ 01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х трудовых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ов в отчетном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сумма строк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3)          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строки 01: 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носящихся к        │ 02  │    │    │      │     │    │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тенции Роструда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носящихся к        │ 03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тенции органов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нительной 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асти субъектов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в  │ 04  │    │ X  │  X   │  X  │ X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и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шедших в   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астовки     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│ 05  │  X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х трудовых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ов, урегулированных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периоде, из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возникших в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периоде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┼────┼──────┼─────┼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│ 06  │    │ X  │  X   │  X  │ X  │  X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регулированных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х трудовых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ов и перешедших в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астовки в отчетном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, из числа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ших в предыдущем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│     │    │    │      │     │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┴────┴──────┴─────┴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к разделу 1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работников организ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отчетного периода,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. 07 /= 0, если стр. 01 гр. 3 /= 0)       07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них принимающих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ктивном трудовом споре                 08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2. Причины (предпосылки) возникновения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ых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994"/>
        <w:gridCol w:w="1081"/>
        <w:gridCol w:w="1619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причины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споров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по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регулированные разногласия между </w:t>
              <w:br/>
              <w:t xml:space="preserve">работниками (их представителями) и  </w:t>
              <w:br/>
              <w:t xml:space="preserve">работодателями (их представителями) </w:t>
              <w:br/>
              <w:t xml:space="preserve">по поводу установления и изменения  </w:t>
              <w:br/>
              <w:t xml:space="preserve">условий труда (включая заработную   </w:t>
              <w:br/>
              <w:t xml:space="preserve">плату)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регулированные разногласия между </w:t>
              <w:br/>
              <w:t xml:space="preserve">работниками (их представителями) и  </w:t>
              <w:br/>
              <w:t xml:space="preserve">работодателями (их представителями) </w:t>
              <w:br/>
              <w:t xml:space="preserve">по поводу заключения, изменения     </w:t>
              <w:br/>
              <w:t xml:space="preserve">коллективных договоров, соглашений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регулированные разногласия между </w:t>
              <w:br/>
              <w:t xml:space="preserve">работниками (их представителями) и  </w:t>
              <w:br/>
              <w:t xml:space="preserve">работодателями (их представителями) </w:t>
              <w:br/>
              <w:t xml:space="preserve">по поводу выполнения коллективных   </w:t>
              <w:br/>
              <w:t xml:space="preserve">договоров, соглашений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регулированные разногласия между </w:t>
              <w:br/>
              <w:t xml:space="preserve">работниками (их представителями) и  </w:t>
              <w:br/>
              <w:t xml:space="preserve">работодателями (их представителями) </w:t>
              <w:br/>
              <w:t xml:space="preserve">в связи с отказом работодателя      </w:t>
              <w:br/>
              <w:t xml:space="preserve">учесть мнение выборного             </w:t>
              <w:br/>
              <w:t xml:space="preserve">представительного органа работников </w:t>
              <w:br/>
              <w:t xml:space="preserve">при принятии локальных нормативных  </w:t>
              <w:br/>
              <w:t xml:space="preserve">актов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1</Words>
  <Characters>10104</Characters>
  <CharactersWithSpaces>8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лективных трудовых спорах. Форма № 1-КТС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