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лицензия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20.08.2008 N 199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08.11.2006 N 64 утвержден Порядок заполнения и представления формы N 1-лиценз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КОММЕРЧЕСКОМ ОБМЕНЕ ТЕХНОЛОГИЯМИ С ЗАРУБЕЖНЫ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ТРАНАМИ (ПАРТНЕРАМ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Форма N 1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лиценз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заключившие     │ 2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е соглашения по обмену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ями с зарубежными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ми: 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тора деятельности</w:t>
              <w:br/>
              <w:t xml:space="preserve">по ЛКСД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946"/>
        <w:gridCol w:w="944"/>
        <w:gridCol w:w="946"/>
        <w:gridCol w:w="674"/>
        <w:gridCol w:w="810"/>
        <w:gridCol w:w="676"/>
        <w:gridCol w:w="810"/>
        <w:gridCol w:w="674"/>
        <w:gridCol w:w="810"/>
        <w:gridCol w:w="676"/>
        <w:gridCol w:w="810"/>
        <w:gridCol w:w="674"/>
        <w:gridCol w:w="810"/>
        <w:gridCol w:w="676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ате- </w:t>
              <w:br/>
              <w:t xml:space="preserve">гории </w:t>
              <w:br/>
              <w:t>согла-</w:t>
              <w:br/>
              <w:t xml:space="preserve">ш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ь</w:t>
              <w:br/>
              <w:t xml:space="preserve">назна- </w:t>
              <w:br/>
              <w:t xml:space="preserve">чения  </w:t>
              <w:br/>
              <w:t>объекта</w:t>
              <w:br/>
              <w:t xml:space="preserve">согла- </w:t>
              <w:br/>
              <w:t xml:space="preserve">шения  </w:t>
              <w:br/>
              <w:t xml:space="preserve">(код   </w:t>
              <w:br/>
              <w:t xml:space="preserve">ОКВЭД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клю-</w:t>
              <w:br/>
              <w:t xml:space="preserve">чения </w:t>
              <w:br/>
              <w:t>согла-</w:t>
              <w:br/>
              <w:t xml:space="preserve">ш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согла-</w:t>
              <w:br/>
              <w:t xml:space="preserve">шения </w:t>
              <w:br/>
              <w:t xml:space="preserve">(лет, </w:t>
              <w:br/>
              <w:t xml:space="preserve">меся- </w:t>
              <w:br/>
              <w:t xml:space="preserve">цев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т- </w:t>
              <w:br/>
              <w:t xml:space="preserve">неры  </w:t>
              <w:br/>
              <w:t xml:space="preserve">по    </w:t>
              <w:br/>
              <w:t>согла-</w:t>
              <w:br/>
              <w:t xml:space="preserve">шению </w:t>
              <w:br/>
              <w:t xml:space="preserve">(код  </w:t>
              <w:br/>
              <w:t>страны</w:t>
              <w:br/>
              <w:t xml:space="preserve">по    </w:t>
              <w:br/>
              <w:t xml:space="preserve">ОКСМ)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едмета </w:t>
              <w:br/>
              <w:t>соглашения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 </w:t>
              <w:br/>
              <w:t xml:space="preserve">стоимость </w:t>
              <w:br/>
              <w:t xml:space="preserve">предмета </w:t>
              <w:br/>
              <w:t>соглашения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(выплаты) в отчетном  году по соглашениям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- </w:t>
              <w:br/>
              <w:t xml:space="preserve">менные    </w:t>
              <w:br/>
              <w:t xml:space="preserve">поступле- </w:t>
              <w:br/>
              <w:t xml:space="preserve">ния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-   </w:t>
              <w:br/>
              <w:t xml:space="preserve">тельный   </w:t>
              <w:br/>
              <w:t xml:space="preserve">взнос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ялт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дол- </w:t>
              <w:br/>
              <w:t xml:space="preserve">лар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152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Коммерческие сделки по экспорту технологий и услуг технического характер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Коммерческие сделки по импорту технологий и услуг технического характер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Число соглашений, входящих в пакеты согла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спорту технологий (01) 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мпорту технологий (02) 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акетов согла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спорту технологий (03) 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мпорту технологий (04) 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2.  Поступления   в   отчетном году по экспорту технологий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характера, полученные совместным или иностранны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руб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ов (05) _______ тыс. руб., (06) _________ тыс. долл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в отчетном году  по  экспорту   технологий и услуг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филиалом (представительством) от зарубежных материнск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7) _________ тыс. руб., (08) _________ тыс. долл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в  отчетном  году  по  импорту технологий  и  услуг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совместными  или  иностранными предприятиями зарубежным фил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м)  (09)  ______________  тыс.  руб., (10) ___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л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в   отчетном   году  по   импорту технологий  и услуг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филиалом  (представительством)  зарубежной  материнск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) ________ тыс. руб., (12) ___________ тыс. долл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единица - 642, тысяча рублей - 384, месяц - 362,  год - 3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тысяча долларов США - 98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75</Characters>
  <CharactersWithSpaces>5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ммерческом обмене технологиями с зарубежными странами (партнерами). Форма № 1-лиценз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