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9 N 27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МПЛЕКСНЫХ МЕДИЦИНСКИХ ОСМОТРАХ ВЕТЕРАНОВ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ЕЧЕСТВЕННОЙ ВОЙ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наименование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620"/>
        <w:gridCol w:w="1350"/>
        <w:gridCol w:w="1350"/>
        <w:gridCol w:w="2429"/>
        <w:gridCol w:w="1486"/>
        <w:gridCol w:w="1753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состоит</w:t>
              <w:br/>
              <w:t xml:space="preserve">на     </w:t>
              <w:br/>
              <w:t xml:space="preserve">учет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 в</w:t>
              <w:br/>
              <w:t>поликлини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</w:t>
              <w:br/>
              <w:t xml:space="preserve">на дом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ено</w:t>
              <w:br/>
              <w:t xml:space="preserve">выездной </w:t>
              <w:br/>
              <w:t xml:space="preserve">бригадой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ирова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</w:t>
              <w:br/>
              <w:t xml:space="preserve">на МСЭК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рвые     </w:t>
              <w:br/>
              <w:t xml:space="preserve">установлена </w:t>
              <w:br/>
              <w:t xml:space="preserve">группа      </w:t>
              <w:br/>
              <w:t>инвалид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</w:t>
              <w:br/>
              <w:t xml:space="preserve">В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астники</w:t>
              <w:br/>
              <w:t xml:space="preserve">В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должность,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здравоохранения Московской област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мплексных медицинских осмотрах ветеранов Великой Отечественной вой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